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Załącznik nr 5 do SIWZ </w:t>
      </w:r>
    </w:p>
    <w:p>
      <w:pPr>
        <w:pStyle w:val="Normal"/>
        <w:ind w:left="0" w:hanging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ind w:left="0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>SZCZEGÓŁOWY OPIS PRZEDMIOTU ZAMÓWIENIA</w:t>
      </w:r>
    </w:p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w ramach projektu „Nasze przyjazne przedszkole – lepszy start w szkole”    </w:t>
      </w:r>
    </w:p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=================================================================</w:t>
      </w:r>
    </w:p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0" w:hanging="0"/>
        <w:jc w:val="right"/>
        <w:rPr>
          <w:rFonts w:ascii="Cambria" w:hAnsi="Cambria" w:cs="Cambria"/>
          <w:i/>
          <w:i/>
          <w:color w:val="FF0000"/>
          <w:sz w:val="24"/>
          <w:szCs w:val="24"/>
        </w:rPr>
      </w:pPr>
      <w:r>
        <w:rPr>
          <w:rFonts w:cs="Cambria" w:ascii="Cambria" w:hAnsi="Cambria"/>
          <w:i/>
          <w:color w:val="FF0000"/>
          <w:sz w:val="24"/>
          <w:szCs w:val="24"/>
        </w:rPr>
        <w:t xml:space="preserve">Załącznik nr 5 A do SIWZ </w:t>
      </w:r>
    </w:p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bCs/>
          <w:sz w:val="26"/>
          <w:szCs w:val="26"/>
        </w:rPr>
        <w:t>Zadanie 1 - Wyposażenie toalety i prace dostosowawcze</w:t>
      </w:r>
      <w:r>
        <w:rPr>
          <w:rFonts w:cs="Cambria" w:ascii="Cambria" w:hAnsi="Cambria"/>
          <w:b/>
          <w:sz w:val="26"/>
          <w:szCs w:val="26"/>
        </w:rPr>
        <w:t xml:space="preserve">” </w:t>
      </w:r>
    </w:p>
    <w:p>
      <w:pPr>
        <w:pStyle w:val="Normal"/>
        <w:ind w:left="0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ind w:lef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szystkie przedmioty  zamówienia z dostawą, montażem i pracami dostosowawczymi niezbędnymi do zrealizowania zamówienia.</w:t>
      </w:r>
    </w:p>
    <w:p>
      <w:pPr>
        <w:pStyle w:val="Normal"/>
        <w:ind w:left="708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Cambria" w:ascii="Cambria" w:hAnsi="Cambria"/>
          <w:bCs/>
          <w:sz w:val="24"/>
          <w:szCs w:val="24"/>
        </w:rPr>
        <w:t xml:space="preserve">Przedmiot zamówienia należy do miejsca dostarczyć własnym transportem  i zamontować zgodnie z opisem przedmiotu zamówienia. </w:t>
      </w:r>
    </w:p>
    <w:p>
      <w:pPr>
        <w:pStyle w:val="Normal"/>
        <w:ind w:lef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Niezbędne prace  dostosowawcze polegają na: 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bCs/>
          <w:sz w:val="24"/>
          <w:szCs w:val="24"/>
        </w:rPr>
        <w:t>* ułożeniu na podłodze około 2,00m</w:t>
      </w:r>
      <w:r>
        <w:rPr>
          <w:rFonts w:cs="Cambria" w:ascii="Cambria" w:hAnsi="Cambria"/>
          <w:bCs/>
          <w:sz w:val="24"/>
          <w:szCs w:val="24"/>
          <w:vertAlign w:val="superscript"/>
        </w:rPr>
        <w:t>2</w:t>
      </w:r>
      <w:r>
        <w:rPr>
          <w:rFonts w:cs="Cambria" w:ascii="Cambria" w:hAnsi="Cambria"/>
          <w:bCs/>
          <w:sz w:val="24"/>
          <w:szCs w:val="24"/>
        </w:rPr>
        <w:t xml:space="preserve"> traktory w kolorze jasnym, </w:t>
      </w:r>
    </w:p>
    <w:p>
      <w:pPr>
        <w:pStyle w:val="Normal"/>
        <w:ind w:left="708" w:hanging="0"/>
        <w:rPr/>
      </w:pPr>
      <w:r>
        <w:rPr>
          <w:rFonts w:cs="Cambria" w:ascii="Cambria" w:hAnsi="Cambria"/>
          <w:bCs/>
          <w:sz w:val="24"/>
          <w:szCs w:val="24"/>
        </w:rPr>
        <w:t>* ułożeniu na  ścianie około 4,00m</w:t>
      </w:r>
      <w:r>
        <w:rPr>
          <w:rFonts w:cs="Cambria" w:ascii="Cambria" w:hAnsi="Cambria"/>
          <w:bCs/>
          <w:sz w:val="24"/>
          <w:szCs w:val="24"/>
          <w:vertAlign w:val="superscript"/>
        </w:rPr>
        <w:t>2</w:t>
      </w:r>
      <w:r>
        <w:rPr>
          <w:rFonts w:cs="Cambria" w:ascii="Cambria" w:hAnsi="Cambria"/>
          <w:bCs/>
          <w:sz w:val="24"/>
          <w:szCs w:val="24"/>
        </w:rPr>
        <w:t xml:space="preserve"> glazury  w kolorze jasnym. </w:t>
      </w:r>
    </w:p>
    <w:p>
      <w:pPr>
        <w:pStyle w:val="Normal"/>
        <w:ind w:left="708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* wykonania wewnętrznej instalacji wod-kan o długości około 2,5m każda celem podłączenia umywalki i sedesu</w:t>
      </w:r>
    </w:p>
    <w:p>
      <w:pPr>
        <w:pStyle w:val="Normal"/>
        <w:ind w:left="708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* przebiciu stropu do piwnicy w której znajduje się  istniejąca wewnętrzna instalacja.   </w:t>
      </w:r>
    </w:p>
    <w:p>
      <w:pPr>
        <w:pStyle w:val="Normal"/>
        <w:ind w:left="0" w:hanging="0"/>
        <w:rPr/>
      </w:pPr>
      <w:r>
        <w:rPr>
          <w:rFonts w:cs="Cambria" w:ascii="Cambria" w:hAnsi="Cambria"/>
          <w:bCs/>
          <w:sz w:val="24"/>
          <w:szCs w:val="24"/>
        </w:rPr>
        <w:t>W pomieszczeniu przeznaczonym na montaż  podgrzewacza wody  istnieje instalacja elektryczna, która umożliwia podłączenie przedmiotu zamówienia.</w:t>
      </w:r>
    </w:p>
    <w:p>
      <w:pPr>
        <w:pStyle w:val="Normal"/>
        <w:ind w:left="0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52"/>
        <w:gridCol w:w="683"/>
        <w:gridCol w:w="698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Ilość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Wymagane  parametry techniczne i o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227" w:hanging="227"/>
              <w:jc w:val="both"/>
              <w:rPr>
                <w:rFonts w:ascii="Cambria" w:hAnsi="Cambria" w:eastAsia="Arial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>Umywalk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  <w:lang w:eastAsia="pl-PL"/>
              </w:rPr>
              <w:t>-zestaw umywalka z szafką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Cambria" w:hAnsi="Cambria" w:eastAsia="Times New Roman" w:cs="Cambri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  <w:lang w:eastAsia="pl-PL"/>
              </w:rPr>
              <w:t>- szafka: szer. ok.40 cm., wys. zestawu ok.60 cm; szafka wisząca, otwór na baterię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0"/>
                <w:szCs w:val="20"/>
                <w:lang w:eastAsia="pl-PL"/>
              </w:rPr>
              <w:t>- kolor biały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jc w:val="both"/>
              <w:rPr/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Bateria umywalkow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długość wylewki k. 110 mm,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strumień normalny,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mieszacz ceramiczny,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z zaworem odpływowym Push-Open,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może współpracować z przepływowymi podgrzewaczami wody,</w:t>
            </w:r>
          </w:p>
          <w:p>
            <w:pPr>
              <w:pStyle w:val="Normal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kolor: chrom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jc w:val="both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Zestaw ustępowy (wc kompakt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/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eastAsia="pl-PL"/>
              </w:rPr>
              <w:t>-</w:t>
            </w:r>
            <w:hyperlink r:id="rId2">
              <w:r>
                <w:rPr>
                  <w:rStyle w:val="InternetLink"/>
                  <w:rFonts w:eastAsia="Times New Roman" w:cs="Cambria" w:ascii="Cambria" w:hAnsi="Cambria"/>
                  <w:bCs/>
                  <w:sz w:val="20"/>
                  <w:szCs w:val="20"/>
                  <w:lang w:eastAsia="pl-PL"/>
                </w:rPr>
                <w:t>kompakt z deską wolnoopadającą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Cambria" w:hAnsi="Cambria" w:eastAsia="Times New Roman" w:cs="Cambria"/>
                <w:bCs/>
                <w:sz w:val="20"/>
                <w:szCs w:val="20"/>
                <w:lang w:eastAsia="pl-PL"/>
              </w:rPr>
            </w:pPr>
            <w:hyperlink r:id="rId3">
              <w:r>
                <w:rPr>
                  <w:rStyle w:val="InternetLink"/>
                  <w:rFonts w:eastAsia="Times New Roman" w:cs="Cambria" w:ascii="Cambria" w:hAnsi="Cambria"/>
                  <w:bCs/>
                  <w:sz w:val="20"/>
                  <w:szCs w:val="20"/>
                  <w:lang w:eastAsia="pl-PL"/>
                </w:rPr>
                <w:t xml:space="preserve">-kolor biały. 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Cambria" w:hAnsi="Cambria" w:eastAsia="Times New Roman" w:cs="Cambri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eastAsia="pl-PL"/>
              </w:rPr>
              <w:t>- wys. całości ok. 75 cm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rFonts w:ascii="Cambria" w:hAnsi="Cambria" w:eastAsia="Times New Roman" w:cs="Cambri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0"/>
                <w:lang w:eastAsia="pl-PL"/>
              </w:rPr>
              <w:t xml:space="preserve">- wys. miski sedesowej ok. 35 cm, wysokość ok. 40 cm.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Podgrzewacz wod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/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moc (k W): 21,- napięcie zasilania 3PE ~ : 400 V,- zabezpieczenie obwodów: 32 A i 35 A</w:t>
              <w:br/>
              <w:t>- wydajność ciepłej wody przy temperaturze dopływu 12°C</w:t>
              <w:br/>
              <w:t xml:space="preserve">- elementy grzejne ze stali szlachetnej,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brak zjawiska przegrzewania wody</w:t>
              <w:br/>
              <w:t>- podwójne zabezpieczenie ochronne, składa się z wyłącznika ciśnieniowego z amortyzatorem wstrząsowym i podwójnego wyłącznika temperaturowego</w:t>
              <w:br/>
              <w:t>- cztery stopnie doboru mocy (2 nastawiane ręcznie, 2 sterowane automatycznie)</w:t>
              <w:br/>
              <w:t>- 4-punktowy system mocowania na ścianie,</w:t>
              <w:br/>
              <w:t>- wymiary optymalne w mm (WxSxG): ok. 470 x 235 x 125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Lustr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wymiary ok.: szer. 40 cm, wys. .50 cm,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z półką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Dozownik do mydła w płyni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wymiary: ok.5,5 x 10 x 20 cm,- wykonany z metalu,- powierzchnia chrom</w:t>
              <w:br/>
              <w:t>- wewnątrz pojemnik na mydło w płynie wykonany z tworzywa</w:t>
              <w:br/>
              <w:t>- pompka z tworzywa ABS pokrytego chromem</w:t>
              <w:br/>
              <w:t>- do montażu ściennego, w komplecie odporny na korozję zestaw do mocowani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Podajnik na ręczniki papierow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pojemność maksymalna 500 szt. pojedynczych listków papieru ZZ o formacie maksymalnym 25x25 cm, - otwierany kluczem,</w:t>
              <w:br/>
              <w:t>- wymiary ok.: szer. 295 mm x głęb. 150 mm x wys. 260 mm.</w:t>
              <w:br/>
              <w:t>- wizjer informuje o ilości papieru,</w:t>
              <w:br/>
              <w:t>- kolor: srebrny mat</w:t>
            </w:r>
          </w:p>
        </w:tc>
      </w:tr>
    </w:tbl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====================================================================================</w:t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jc w:val="right"/>
        <w:textAlignment w:val="baseline"/>
        <w:rPr>
          <w:rFonts w:ascii="Cambria" w:hAnsi="Cambria" w:cs="Arial"/>
          <w:bCs/>
          <w:i/>
          <w:i/>
          <w:color w:val="FF0000"/>
          <w:sz w:val="24"/>
          <w:szCs w:val="24"/>
        </w:rPr>
      </w:pPr>
      <w:r>
        <w:rPr>
          <w:rFonts w:cs="Arial" w:ascii="Cambria" w:hAnsi="Cambria"/>
          <w:bCs/>
          <w:i/>
          <w:color w:val="FF0000"/>
          <w:sz w:val="24"/>
          <w:szCs w:val="24"/>
        </w:rPr>
        <w:t xml:space="preserve">Załącznik nr 5 B do SIWZ </w:t>
      </w:r>
    </w:p>
    <w:p>
      <w:pPr>
        <w:pStyle w:val="Normal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nr II AGD –Wyposażenie kuchni</w:t>
      </w:r>
    </w:p>
    <w:p>
      <w:pPr>
        <w:pStyle w:val="Normal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18"/>
        <w:gridCol w:w="901"/>
        <w:gridCol w:w="61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Ilość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Wymagane  parametry techniczne i opis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227" w:hanging="227"/>
              <w:rPr>
                <w:rFonts w:ascii="Cambria" w:hAnsi="Cambria" w:eastAsia="Arial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>Lodówk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chłodziarka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wolnostojąca, wys.: do 2m, szer. ok. od 50 do 60cm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poziom hałasu – poniżej 40 db, - klasa energetyczna min.– A</w:t>
            </w:r>
          </w:p>
          <w:p>
            <w:pPr>
              <w:pStyle w:val="Normal"/>
              <w:suppressAutoHyphens w:val="true"/>
              <w:ind w:left="0" w:hanging="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kolor: dowolny</w:t>
            </w:r>
          </w:p>
          <w:p>
            <w:pPr>
              <w:pStyle w:val="Normal"/>
              <w:suppressAutoHyphens w:val="true"/>
              <w:ind w:left="0" w:hanging="0"/>
              <w:textAlignment w:val="baselin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Garnki na duże palnik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garnek z pokrywą ze stali nierdzewnej: wys. 40 cm, pojemność do 50,3 l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garnek z pokrywą ze stali nierdzewnej: wys. 30 cm, pojemność do 37,7 l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garnek z pokrywą ze stali nierdzewnej: wys. 25 cm, pojemność do 31,4 l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Calibri" w:ascii="Cambria" w:hAnsi="Cambria"/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Szafa do przechowywania naczy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stal nierdzewna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 xml:space="preserve">- 4 przestawne półki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otwierane drzwiczki połówkowe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wys. 1,80m, szer. 1m, gł. 60 cm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Szafki wiszące nierdzewn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/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stal nierdzewna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1 przestawna półka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otwierane drzwiczki połówkowe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wys. 60 cm,  szer. 1m, gł. 40cm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do przechowywania suchych produktów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Szafki stojąc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stal nierdzewna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1 szt.  szer. ok.110 cm,, wys.85 cm, gł. 60cm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2 przestawne półki, otwierane drzwi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2 szt. szer. ok. 80 cm, wys. 85 cm, gł. 60 cm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1 przestawna półka, otwierane drzwiczki połówkowe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Stół roboczy nierdzewn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stal nierdzewna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szer. ok.130 cm, wys. 85 cm, gł. 70 cm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ograniczenie wzdłuż dłuższego boku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Robot wieloczynnościowy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 xml:space="preserve">- z funkcją szatkowania warzyw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kolor: dowolny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- 230V,  max 1200W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Cs/>
                <w:color w:val="000000"/>
                <w:sz w:val="20"/>
                <w:szCs w:val="20"/>
                <w:lang w:eastAsia="ar-SA"/>
              </w:rPr>
              <w:t>Zmywarka gastronomiczna z wyparzacze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 xml:space="preserve">-  zmywarka z funkcją wyparzania, 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przystosowana do mycia naczyń, tac, akcesoriów kuchennych i pojemników GN 1/1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maksymalna wysokość mytego naczyniaok.350 mm, dozownik płynu myjącego i nabłyszczającego, cykl mycia min. 90s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 xml:space="preserve">- kontrolki temperatury pracy bojlera i komory, 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kosz ok. 500x500 mm, w komplecie 2 kosze: do talerzy, uniwersalny, oraz pojemnik na - sztućce, w komplecie filtr powierzchniowy przedłużający efektywność mycia naczyń,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urządzenie powinno posiadać zamontowany uzdatniacz wody</w:t>
            </w:r>
          </w:p>
          <w:p>
            <w:pPr>
              <w:pStyle w:val="Normal"/>
              <w:ind w:left="0" w:hanging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wysokość komory wsadowej ok.420 mm</w:t>
            </w:r>
          </w:p>
          <w:p>
            <w:pPr>
              <w:pStyle w:val="Normal"/>
              <w:ind w:left="0" w:hanging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- materiał wykonania : stal nierdzewna</w:t>
            </w:r>
          </w:p>
          <w:p>
            <w:pPr>
              <w:pStyle w:val="Normal"/>
              <w:ind w:left="0" w:hanging="0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 xml:space="preserve">- szerokość – ok. 690 mm, głębokość – ok. 794 mm, wysokość – ok. 1500 mm, </w:t>
            </w:r>
          </w:p>
          <w:p>
            <w:pPr>
              <w:pStyle w:val="Normal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 montażem</w:t>
            </w:r>
          </w:p>
          <w:p>
            <w:pPr>
              <w:pStyle w:val="Normal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Kuchenka gazowa gastronomiczna z piekarnikiem elektrycznym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Moc palników: 3x4,5kW+3x7,5kW=36,0kW,Wymiary: 1200x700x900 [mm]</w:t>
              <w:br/>
              <w:t>Wymiary komory: 695x550x310 [mm] [GN 2/1]</w:t>
              <w:br/>
              <w:t>Moc piekarnika: 6,5 kW, Przyłącze gazu: R 1/2</w:t>
              <w:br/>
              <w:t>Piekarnik grzanie: góra, dół, góra-dół, Napięcie znamionowe i rodzaj prądu: 400V 3N ~</w:t>
              <w:br/>
              <w:t>Palniki z zabezpieczeniem przeciwwypływowym</w:t>
              <w:br/>
              <w:t>Zakres temperatur: płynna regulacja od 50˚C do 250˚C, Oświetlenie komory, z montażem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color w:val="000000"/>
                <w:sz w:val="20"/>
                <w:szCs w:val="20"/>
                <w:lang w:eastAsia="ar-SA"/>
              </w:rPr>
              <w:t>Patelnia elektryczn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/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Powierzchnia robocza misy ok. 0,25 m</w:t>
            </w:r>
            <w:r>
              <w:rPr>
                <w:rFonts w:eastAsia="Arial Unicode MS" w:cs="Tahoma" w:ascii="Cambria" w:hAnsi="Cambria"/>
                <w:kern w:val="2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 xml:space="preserve"> ,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Ręczny przechył misy do szybkiego i efektywnego opróżniania jej zawartości,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Misa wykonana ze stali nierdzewnej, wzmocniona konstrukcja podstawy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 xml:space="preserve">Wymiary ok. 700x700 mm,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/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Regulacja temperatury do 300</w:t>
            </w:r>
            <w:r>
              <w:rPr>
                <w:rFonts w:eastAsia="Arial Unicode MS" w:cs="Tahoma" w:ascii="Cambria" w:hAnsi="Cambria"/>
                <w:kern w:val="2"/>
                <w:sz w:val="20"/>
                <w:szCs w:val="20"/>
                <w:vertAlign w:val="superscript"/>
                <w:lang w:eastAsia="pl-PL"/>
              </w:rPr>
              <w:t xml:space="preserve">o </w:t>
            </w: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 xml:space="preserve">,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  <w:t>z montażem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left="0" w:hanging="0"/>
              <w:textAlignment w:val="baseline"/>
              <w:rPr>
                <w:rFonts w:ascii="Cambria" w:hAnsi="Cambria" w:eastAsia="Arial Unicode MS" w:cs="Tahoma"/>
                <w:kern w:val="2"/>
                <w:sz w:val="20"/>
                <w:szCs w:val="20"/>
                <w:lang w:eastAsia="pl-PL"/>
              </w:rPr>
            </w:pPr>
            <w:r>
              <w:rPr>
                <w:rFonts w:eastAsia="Arial Unicode MS" w:cs="Tahoma" w:ascii="Cambria" w:hAnsi="Cambria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textAlignment w:val="baseline"/>
        <w:rPr/>
      </w:pPr>
      <w:r>
        <w:rPr>
          <w:rFonts w:cs="Arial" w:ascii="Cambria" w:hAnsi="Cambria"/>
          <w:bCs/>
          <w:sz w:val="20"/>
          <w:szCs w:val="20"/>
        </w:rPr>
        <w:t>====================================================================================</w:t>
      </w:r>
    </w:p>
    <w:p>
      <w:pPr>
        <w:pStyle w:val="Normal"/>
        <w:autoSpaceDE w:val="false"/>
        <w:ind w:left="0" w:hanging="0"/>
        <w:textAlignment w:val="baseline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autoSpaceDE w:val="false"/>
        <w:ind w:left="0" w:hanging="0"/>
        <w:jc w:val="right"/>
        <w:textAlignment w:val="baseline"/>
        <w:rPr>
          <w:rFonts w:ascii="Cambria" w:hAnsi="Cambria" w:cs="Arial"/>
          <w:bCs/>
          <w:color w:val="FF0000"/>
          <w:sz w:val="20"/>
          <w:szCs w:val="20"/>
        </w:rPr>
      </w:pPr>
      <w:r>
        <w:rPr>
          <w:rFonts w:cs="Arial" w:ascii="Cambria" w:hAnsi="Cambria"/>
          <w:bCs/>
          <w:i/>
          <w:color w:val="FF0000"/>
          <w:sz w:val="24"/>
          <w:szCs w:val="24"/>
        </w:rPr>
        <w:t>Załącznik nr 5 C do SIWZ</w:t>
      </w:r>
    </w:p>
    <w:p>
      <w:pPr>
        <w:pStyle w:val="Normal"/>
        <w:autoSpaceDE w:val="false"/>
        <w:ind w:left="0" w:hanging="0"/>
        <w:jc w:val="center"/>
        <w:textAlignment w:val="baseline"/>
        <w:rPr>
          <w:rFonts w:ascii="Cambria" w:hAnsi="Cambria" w:cs="Arial"/>
          <w:bCs/>
          <w:color w:val="FF0000"/>
          <w:sz w:val="20"/>
          <w:szCs w:val="20"/>
        </w:rPr>
      </w:pPr>
      <w:r>
        <w:rPr>
          <w:rFonts w:cs="Arial" w:ascii="Cambria" w:hAnsi="Cambria"/>
          <w:bCs/>
          <w:color w:val="FF0000"/>
          <w:sz w:val="20"/>
          <w:szCs w:val="20"/>
        </w:rPr>
      </w:r>
    </w:p>
    <w:p>
      <w:pPr>
        <w:pStyle w:val="Normal"/>
        <w:ind w:left="0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>Zadanie nr III Wyposażenie informatyczne sali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602"/>
        <w:gridCol w:w="1276"/>
        <w:gridCol w:w="4110"/>
      </w:tblGrid>
      <w:tr>
        <w:trPr>
          <w:trHeight w:val="83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227" w:hanging="227"/>
              <w:rPr>
                <w:rFonts w:ascii="Cambria" w:hAnsi="Cambria" w:eastAsia="Arial" w:cs="Calibri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bCs/>
                <w:color w:val="000000"/>
                <w:sz w:val="20"/>
                <w:szCs w:val="20"/>
                <w:lang w:eastAsia="ar-SA"/>
              </w:rPr>
              <w:t xml:space="preserve">Laptop wraz z oprogramowani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5 sz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00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urządzen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uter przenośny do zastosowań w celach edukacyjnych i prezentacji multimedialnych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ryc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 o przekątnej co najmniej 15,6", o rozdzielczości co najmniej 1920 x 1080 (FullHD) typ matrycy matowy, LED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cesor wielordzeniowy, zgodny z architekturą x86, możliwość uruchamiania aplikacji 64 bitowych, zaprojektowany do pracy w komputerach przenośnych,  uzyskujący wynik co najmniej 7500 punktów  w teście PassMark - CPU Mark według wyników procesorów publikowanych na stronie http://www.cpubenchmark.net/cpu_list.php. 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oferty należy załączyć wydruk z ww. strony, dopuszcza się wydruk w języku angielski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RA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e co najmniej 8 GB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masow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 HDD o pojemności co najmniej 1TB GB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graficz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a w procesorze z możliwością dynamicznego przydzielenia pamięci systemowej uzyskująca min 1150 pkt. w teście Average G3D Mark,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zętowe wsparcie dla DX11.1, OGL 4.0, OpenCL 1.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S producenta oferowanego komputera zgodny ze specyfikacją UEFI, pełna obsługa za pomocą klawiatury i myszy lub urządzenia wskazującego zintegrowanego w oferowanym urządzeniu.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operacyjn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instalowany system operacyjny klasy PC musi spełniać następujące wymagania, poprzez wbudowane mechanizmy, bez użycia dodatkowych aplikacji: 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instalowany system operacyjny klasy PC musi spełniać następujące wymagania, poprzez wbudowane mechanizmy, bez użycia dodatkowych aplikacji: 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żliwość dokonywania aktualizacji i poprawek systemu przez Internet z możliwością wyboru instalowanych poprawek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ożliwość dokonywania uaktualnień sterowników urządzeń przez Internet.</w:t>
            </w:r>
          </w:p>
          <w:p>
            <w:pPr>
              <w:pStyle w:val="Normal"/>
              <w:ind w:left="288" w:hanging="288"/>
              <w:rPr/>
            </w:pPr>
            <w:r>
              <w:rPr>
                <w:sz w:val="20"/>
                <w:szCs w:val="20"/>
              </w:rPr>
              <w:t>3. Darmowe aktualizacje w ramach wersji systemu operacyjnego przez Internet (niezbędne aktualizacje, poprawki, biuletyny bezpieczeństwa muszą być dostarczane bez dodatkowych opłat) – wymagane podanie nazwy strony serwera WWW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Internetowa aktualizacja zapewniona w języku polskim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Zlokalizowane w języku polskim, co najmniej następujące elementy: menu, odtwarzacz multimediów, pomoc, komunikaty systemowe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Wsparcie dla większości powszechnie używanych urządzeń peryferyjnych (drukarek, urządzeń sieciowych, standardów USB, Plug &amp;Play, Wi-Fi)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Funkcjonalność automatycznej zmiany domyślnej drukarki w zależności od sieci, do której podłączony jest komputer. 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Możliwość zdalnej automatycznej instalacji, konfiguracji, administrowania oraz aktualizowania systemu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Zabezpieczony hasłem hierarchiczny dostęp do systemu, konta i profile użytkowników zarządzane zdalnie; praca systemu w trybie ochrony kont użytkowników. 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Zintegrowane z systemem operacyjnym narzędzia zwalczające złośliwe oprogramowanie; aktualizacje dostępne u producenta nieodpłatnie bez ograniczeń czasowych. 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Zintegrowany z systemem operacyjnym moduł synchronizacji komputera z urządzeniami zewnętrznymi. Takimi jak rzutnik, aparat fotograficzny, drukarka, kamera itp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Wbudowany system pomocy w języku polskim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Możliwość przystosowania stanowiska dla osób niepełnosprawnych (np. słabo widzących)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Możliwość zarządzania stacją roboczą poprzez polityki – przez politykę rozumiemy zestaw reguł definiujących lub ograniczających funkcjonalność systemu lub aplikacji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Rozbudowane polityki bezpieczeństwa – polityki dla systemu operacyjnego i dla wskazanych aplikacji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System posiada narzędzia służące do administracji, do wykonywania kopii zapasowych polityk i ich odtwarzania oraz generowania raportów z ustawień polityk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Wsparcie dla Sun Java i .NET Framework 1.1 i 2.0 i 3.0 lub programów równoważnych, tj. – umożliwiających uruchomienie aplikacji działających we wskazanych środowiskach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Wsparcie dla JScript i VBScript lub równoważnych – możliwość uruchamiania interpretera poleceń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Zdalna pomoc i współdzielenie aplikacji – możliwość zdalnego przejęcia sesji zalogowanego użytkownika celem rozwiązania problemu z komputerem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Rozwiązanie służące do automatycznego zbudowania obrazu systemu wraz z aplikacjami. Obraz systemu służyć ma do automatycznego upowszechnienia systemu operacyjnego inicjowanego i wykonywanego w całości poprzez sieć komputerową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Rozwiązanie umożliwiające wdrożenie nowego obrazu poprzez zdalną instalację.</w:t>
            </w:r>
          </w:p>
          <w:p>
            <w:pPr>
              <w:pStyle w:val="Normal"/>
              <w:ind w:left="288" w:hanging="288"/>
              <w:rPr/>
            </w:pPr>
            <w:r>
              <w:rPr>
                <w:sz w:val="20"/>
                <w:szCs w:val="20"/>
              </w:rPr>
              <w:t>25. Graficzne środowisko instalacji i konfiguracji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Zarządzanie kontami użytkowników sieci oraz urządzeniami sieciowymi tj. drukarki, modemy, woluminy dyskowe, usługi katalogowe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Udostępnianie modemu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Oprogramowanie dla tworzenia kopii zapasowych (Backup); automatyczne wykonywanie kopii plików z możliwością automatycznego przywrócenia wersji wcześniejszej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Możliwość przywracania plików systemowych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ind w:left="288" w:hanging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 Możliwość blokowania lub dopuszczania dowolnych urządzeń peryferyjnych za pomocą polityk grupowych (np. przy użyciu numerów identyfikacyjnych sprzętu).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zainstalowanego oprogramowania należy dołączyć nośnik lub komputer musi posiadać partycję recovery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antywirusow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ymagane cechy i funkcjonalności: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e wsparcie dla systemu operacyjnego zainstalowanego na komputerze.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y programu, pomoc techniczna i podręczniki w języku polskim.</w:t>
            </w:r>
          </w:p>
          <w:p>
            <w:pPr>
              <w:pStyle w:val="Normal"/>
              <w:ind w:left="5" w:hanging="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hrona antywirusow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ełna ochrona przed wirusami, trojanami, robakami i innymi zagrożeniam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rywanie i usuwanie niebezpiecznych programów: adware, spyware, scareware, phishing, hacktools itp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budowana technologia do ochrony przed rootkitami wykrywająca aktywne i nieaktywne rootki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w czasie rzeczywistym otwieranych, zapisywanych i wykonywanych plik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 niezależne skanery antywirusowe (nie heurystyczne) z 2 niezależnymi bazami sygnatur wirusów wykorzystywane przez skaner dostępowy, skaner na żądanie oraz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er poczty elektroniczn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konfiguracji programu do pracy z jednym skanerem i dwoma skanerami antywirusowymi jednocześni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datkowy i niezależny od skanerów plików, trzeci skaner poczty oparty o technologię cloud securi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wykluczenia ze skanowania skanera dostępowego: napędów, katalogów, plików lub proces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pl-PL"/>
              </w:rPr>
              <w:t>Możliwość skanowania całego dysku, wybranych katalogów lub pojedynczych plików na żądanie lub według harmonogram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pl-PL"/>
              </w:rPr>
              <w:t>Możliwość utworzenia wielu różnych zadań skanowania według harmonogramu (np.: co godzinę, po zalogowaniu, po uruchomieniu komputera). Każde zadanie może być uruchomione z innymi ustawieniami (metody skanowania, obiekty skanowania, czynności, rodzaj plików do skanowania, priorytet skanowania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na żądanie pojedynczych plików lub katalogów przy pomocy skrótu w menu kontekstowy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chnologia zapobiegająca powtórnemu skanowaniu sprawdzonych już plików, przy czym maksymalny czas od ostatniego sprawdzenia pliku nie może być dłuższy niż 4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ygodnie, niezależnie od tego czy plik był modyfikowany czy ni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określania poziomu obciążenia procesora podczas skanowania na żądanie i według harmonogram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kanowania dysków sieciowych i dysków przenośn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poznawanie i skanowanie wszystkich znanych formatów kompresj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definiowania listy procesów, plików, folderów i napędów pomijanych przez skaner dostęp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przeniesienia zainfekowanych plików i załączników poczty w bezpieczny obszar dysku (do katalogu kwarantanny) w celu dalszej kontroli. Pliki muszą by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chowywane w katalogu kwarantanny w postaci zaszyfrowan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i oczyszczanie poczty przychodzącej POP3 w czasie rzeczywistym, zanim zostanie dostarczona do klienta pocztowego zainstalowanego na stacji roboczej (niezależnie od konkretnego klienta pocztowego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utomatyczna integracja skanera POP3 z dowolnym klientem pocztowym bez konieczności zmian w konfiguracj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opcjonalnego dołączenia informacji o przeskanowaniu do każdej odbieranej wiadomości e-mail lub tylko do zainfekowanych wiadomości e-mail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ruchu HTTP na poziomie stacji roboczych. Zainfekowany ruch jest automatycznie blokowany a użytkownikowi wyświetlane jest stosowne powiadomieni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edykowany moduł chroniący przeglądarki przed szkodnikami atakującymi sesje z bankami i sklepami onlin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utomatyczna integracja z dowolną przeglądarką internetową bez konieczności zmian w konfiguracj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pl-PL"/>
              </w:rPr>
              <w:t>Możliwość ręcznego wysłania próbki nowego zagrożenia z katalogu kwarantanny do laboratorium producent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ane statystyczne zbierane przez producenta na podstawie otrzymanych próbek nowych zagrożeń powinny być w pełni anonimow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pl-PL"/>
              </w:rPr>
              <w:t>Możliwość automatycznego wysyłania powiadomienia o wykrytych zagrożeniach do dowolnej stacji roboczej w sieci lokaln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 przypadku wykrycia zagrożenia, ostrzeżenie może zostać wysłane do użytkownika i/lub administratora poprzez e mail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abezpieczenia hasłem dostępu do opcji konfiguracyjnych program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ktualizacja dostępna z bezpośrednio Internetu lub offline – z pliku pobranego zewnętrzni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sługa pobierania aktualizacji za pośrednictwem serwera prox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określenia częstotliwości aktualizacji w odstępach 1 godzinow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pl-PL"/>
              </w:rPr>
              <w:t>Możliwość samodzielnej aktualizacji sygnatur wirusów ze stacji robocz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ukrycia programu na stacji roboczej przed użytkownikie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ntrola zachowania aplikacji (Behaviour Blocking) do wykrywania podejrzanie zachowujących się aplikacj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w trybie bezczynności - pełne skanowanie komputera przynajmniej raz na 2 tygodnie uruchamiane i wznawiane automatycznie, podczas gdy nie jest on używan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chrona przed urządzeniami podszywającymi się po klawiatury USB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duł do ochrony przed exploitami (ataki 0-day).</w:t>
            </w:r>
          </w:p>
          <w:p>
            <w:pPr>
              <w:pStyle w:val="Normal"/>
              <w:ind w:left="288" w:hanging="283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dalne administrowanie ochroną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pl-PL"/>
              </w:rPr>
              <w:t>Integracja z Active Directory – import kont komputerów i jednostek organizacyjn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cja automatycznej instalacji oprogramowania klienckiego na wszystkich podłączonych komputerach Active Director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pl-PL"/>
              </w:rPr>
              <w:t>Zdalna instalacja i centralne zarządzanie klientami na stacjach roboczych i serwerach Windows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 instalacji zdalnej i zarządzania zdalnego nie może być wymagany dodatkowy agent (na końcówkach zainstalowany sam program antywirusowy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arządzania ochroną urządzeń mobilnych z poziomu konsoli (przynajmniej aktualizacje, ochronę przeglądarek, skanowania zasobów, synchronizacji raportów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kontekstowego zastosowania ustawień danej stacji dla całej grup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eksportu/importu ustawień dla stacji/grupy stacj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pl-PL"/>
              </w:rPr>
              <w:t>Możliwość zarządzania różnymi wersjami licencyjnymi oprogramowania producenta z jednego okna konsol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dalnego zarządzania serwerem spoza sieci lokalnej przy pomocy połączenia VPN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pl-PL"/>
              </w:rPr>
              <w:t>Możliwość zdalnego zarządzania serwerem centralnego zarządzania przez przeglądarki internetowe (z sieci lokalnej i spoza niej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dalnego zarządzania serwerem centralnego zarządzania przez urządzenia mobilne (smartfony, tablety) oparte o system Android (z sieci lokalnej i spoza niej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yfrowanie komunikacji między serwerem zarządzającym a klientam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uruchomienia zdalnego skanowania wybranych stacji robocz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prawdzenia z centralnej konsoli zarządzającej stanu ochrony stacji roboczej (aktualnych ustawień programu, wersji programu i bazy wirusów, wyników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a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pl-PL"/>
              </w:rPr>
              <w:t>Możliwość przeglądania list programów zainstalowanych na stacjach/serwerach (nazwa, wersja, producent, data instalacji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tworzenia białej i czarnej listy oprogramowania, i późniejsze filtrowanie w poszukiwaniu stacji je posiadając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czyt informacji o zasobach sprzętowych stacji (procesor i jego taktowanie, ilość pamięci RAM i ilość miejsca na dysku/partycji systemowej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centralnej aktualizacji stacji roboczych z serwera w sieci lokalnej lub Internet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kanowania sieci z centralnego serwera zarządzającego w poszukiwaniu niezabezpieczonych stacji robocz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tworzenia grup stacji roboczych i definiowania w ramach grupy wspólnych ustawień konfiguracyjnymi dla zarządzanych program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miany konfiguracji na stacjach i serwerach z centralnej konsoli zarządzającej lub lokalnie (lokalnie tylko jeżeli ustawienia programu nie są zabezpieczone hasłem lub użytkownik/administrator zna hasło zabezpieczając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stawienia konfiguracyjne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generowania raportów w formacie XML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przeglądania statystyk ochrony antywirusowej w postaci tekstu lub wykres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dynamicznego grupowania stacji na podstawie parametrów: nazwa komputera, adres IP, brama domyślna, nazwa domeny.</w:t>
            </w:r>
          </w:p>
          <w:p>
            <w:pPr>
              <w:pStyle w:val="Normal"/>
              <w:ind w:left="288" w:hanging="283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aport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pl-PL"/>
              </w:rPr>
              <w:t>Możliwość utworzenia raportów statusu ochrony siec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wysyłania raportów z określonym interwałe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wysłania jednego raportu na różne adresy mailowe lub grupy adresów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8" w:hanging="283"/>
              <w:contextualSpacing/>
              <w:rPr/>
            </w:pPr>
            <w:r>
              <w:rPr>
                <w:sz w:val="20"/>
                <w:szCs w:val="20"/>
                <w:lang w:val="pl-PL"/>
              </w:rPr>
              <w:t>Możliwość zdefiniowania różnych typów informacji dotyczących statusu ochrony oraz różnych form ich przedstawienia (tabele, wykresy) w pojedynczym raporcie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teria </w:t>
              <w:tab/>
              <w:t>o pojemności co najmniej 3220 mAh, litowo - jonowa lub litowo - polimerow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ga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ga maksymalnie 2,5 kg z baterią </w:t>
            </w:r>
          </w:p>
        </w:tc>
      </w:tr>
      <w:tr>
        <w:trPr>
          <w:trHeight w:val="423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dodatkow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budowane porty i złącza: HDMI, RJ-45, min. 3x USB w tym min. 2x USB 3.0 lub 1x USB 3.0 (liczba portów USB nie może być osiągnięta w wyniku stosowania konwerterów, przejściówek itp.), </w:t>
            </w:r>
          </w:p>
          <w:p>
            <w:pPr>
              <w:pStyle w:val="Normal"/>
              <w:ind w:left="5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budowany czytnik kart SD (MMC, SDXC, SDHC, SD), </w:t>
            </w:r>
          </w:p>
          <w:p>
            <w:pPr>
              <w:pStyle w:val="Normal"/>
              <w:ind w:left="5" w:hanging="5"/>
              <w:jc w:val="both"/>
              <w:rPr/>
            </w:pPr>
            <w:r>
              <w:rPr>
                <w:sz w:val="20"/>
                <w:szCs w:val="20"/>
              </w:rPr>
              <w:t>złącze słuchawkowe stereo i złącze mikrofonowe (dopuszcza się złącze współdzielone),</w:t>
            </w:r>
          </w:p>
          <w:p>
            <w:pPr>
              <w:pStyle w:val="Normal"/>
              <w:ind w:left="5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dźwiękowa zintegrowana,</w:t>
            </w:r>
          </w:p>
          <w:p>
            <w:pPr>
              <w:pStyle w:val="Normal"/>
              <w:ind w:left="5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kamera internetowa,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wiatura QWERTY z wydzieloną częścią numeryczną z prawej strony,</w:t>
              <w:br/>
              <w:t>wielodotykowy touchpad,</w:t>
            </w:r>
          </w:p>
          <w:p>
            <w:pPr>
              <w:pStyle w:val="Normal"/>
              <w:ind w:left="5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nagrywarka DVD+/-RW DualLayer z oprogramowaniem do nagrywania płyt,</w:t>
            </w:r>
          </w:p>
          <w:p>
            <w:pPr>
              <w:pStyle w:val="Normal"/>
              <w:ind w:left="5" w:hanging="5"/>
              <w:rPr/>
            </w:pPr>
            <w:r>
              <w:rPr>
                <w:sz w:val="20"/>
                <w:szCs w:val="20"/>
              </w:rPr>
              <w:t>zintegrowana karta sieciowa LAN 10/100 Mbps,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Wi-Fi 802.11 a/b/g/n/ac,</w:t>
              <w:br/>
              <w:t>moduł Bluetooth.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do aktualizacji sterowników zainstalowanych w laptopie.</w:t>
            </w:r>
          </w:p>
        </w:tc>
      </w:tr>
      <w:tr>
        <w:trPr>
          <w:trHeight w:val="84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estawie wymaga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sz optyczna USB z dwoma klawiszami oraz rolką (scroll) z wtykiem USB – długość kabla min. 1,1 m.,</w:t>
            </w:r>
          </w:p>
          <w:p>
            <w:pPr>
              <w:pStyle w:val="Normal"/>
              <w:ind w:left="5" w:hanging="5"/>
              <w:rPr/>
            </w:pPr>
            <w:r>
              <w:rPr>
                <w:sz w:val="20"/>
                <w:szCs w:val="20"/>
              </w:rPr>
              <w:t xml:space="preserve">akumulator, 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cz dedykowany przez producenta komputera, instrukcja obsługi, 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ba.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46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color w:val="000000"/>
                <w:sz w:val="20"/>
                <w:szCs w:val="20"/>
                <w:lang w:eastAsia="ar-SA"/>
              </w:rPr>
              <w:t>Tablica interaktywna + oprogramowanie</w:t>
            </w:r>
            <w:r>
              <w:rPr>
                <w:rFonts w:eastAsia="Arial" w:cs="Calibri" w:ascii="Cambria" w:hAnsi="Cambria"/>
                <w:b/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 sz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00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ątna tablic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77”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Rozdzielczość tablic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Nie mniej niż 32000 x 320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je obrazu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tablic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arda, matowa, odporna na uszkodzenia, dostosowana do projekcji i pisania po niej pisakami sucho ścieralnymi,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żliwiająca przyczepianie magnesów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uszkodzenie powierzchni nie może wpływać na działanie tablicy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onowanie w podczerwieni (obsługa palcem lub pisakiem)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odotyk – obsługa co najmniej 10 punktów dotykowych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odczytu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 mm lub lepsz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ie 6 m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obsług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Za pomocą palca lub dowolnego wskaźnik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isk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wiatura ekranowa,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y przycisk myszy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gestów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wanie gestów wielodotyku: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knięcie obiektu w dwóch punktach i obracanie punktów dotyku wokół środka – obracanie obiektu,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knięcie obiektu w dwóch punktach i oddalanie lub przybliżanie punktów dotyku – zwiększanie i zmniejszanie obiektu,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sunięcie po powierzchni tablicy ze strony prawej na lewą – jeden slajd do przodu (jak przewracanie stron w książce),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sunięcie ze strony lewej na prawą – jeden slajd do tyłu (jak przewracanie stron w książce),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ie przesunięcie w obie strony – „potrząśnięcie” – zgrupowanie zaznaczonych obiektów lub rozgrupowanie zaznaczonego obiektu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z komputere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 port USB co najmniej 2.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Sieciowe 230V lub przez port USB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 ograniczenia liczby stanowisk, bezpłatne aktualizacje, w języku polskim.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jące wbudowane funkcję liniatury takich jak: 3 linie, pięciolinie, kratki itp.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pozwalające na połączenie nauczyciela z tabletami uczniów, przeprowadzanie testów, komunikacja z każdym z uczniów z osobna, szybka weryfikacja odpowiedzi, przeprowadzanie doświadczeń</w:t>
            </w:r>
          </w:p>
          <w:p>
            <w:pPr>
              <w:pStyle w:val="Normal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ymagania funkcjonalne dla oprogramowania: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mieszczenia paska narzędzi w dowolnym miejscu obszaru roboczego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izacja paska narzędzi indywidualnie dla każdego nauczyciela poprzez zapisywanie spersonalizowanych ustawień pod profilami nauczycieli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mieszczenia paska bocznego zarówno po lewej jak i prawej stronie (dla lewo i prawo ręcznych użytkowników)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powiększana i pomniejszania obrazu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usuwania z całej strony wszystkich notatek naniesionych za pomocą cyfrowego atramentu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isk resetowania strony do stanu bezpośrednio po otwarciu pliku z dysku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„chwytania obrazu”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owanie skrótów (do wybranych programów, folderów, plików, dostępne z menu ekranowego), funkcje rozpoznawania obiektów i manipulacji obiektami, wyświetlanie i tworzenie obiektów i animacji 3D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rozpoznawania zdań pisma odręcznego i zamienienie go na tekst maszynowy w języku polskim.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k musi pozwalać na zatwierdzenie przez użytkownika poprawności rozpoznania pisma, i rozpoznawać znaki edycji: np. pionowa linia w tekście - dodaje spację, pozioma linia – usuwa przekreślony tekst, znak litery V – wstawia tekst napisany na pojawiającym się polu, zakreślenie tekstu kółkiem zastępuje zakreślony tekst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 narzędzia do geometrii takie jak linijka, ekierka, kątomierz, cyrkiel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baza figur geometrycznych z wyborem ich grubości, przejrzystości i koloru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rozpoznawania figur geometrycznych odręcznie narysowanych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tor wykresów funkcji matematycznych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dycja parametrów obiektów w zakresie regulacji koloru, przezroczystości, grubości.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ełnianie obiektów kolorem, obrazem lub teksturą.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Możliwość blokowania poszczególnych obiektów przed przemieszczeniem na obszarze roboczym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pokazująca wszystkie obiekty z dodanymi łączami (będące łączami) bezpośrednio po wyświetleniu danej strony. Obiekty mogą stanowić łącza do zewnętrznych plików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stawiania tabel oraz edycji zawartości komórek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stawiania wykresów kołowych i słupkowych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reflektora oraz kurtyny umożliwiające selektywne pokazywanie informacji.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>Bezpośrednia możliwość uruchomienia obrazu z wizualizera z poziomu oprogramowania na obszarze roboczym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bezpośredniego drukowania całych slajdów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awianie zarówno z bazy wewnętrznej jak i zewnętrznej obiektów typu filmy, muzyka, flash, grafika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nagrywania zajęć, która pozwala na odtworzenie w postaci animacji czynności wykonanych na tablicy w obrębie jednego okna programu do przygotowania i przeprowadzenia zajęć (np. nagranie, przeprowadzenie jakieś konstrukcji geometrycznej lub zapis kolejnych etapów rozwiązania jakiegoś zadania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wiedzi nazwy narzędzia pokazujące się po najechaniu na niego kursorem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pliku co wybrany interwał czasu oraz możliwość automatycznego odtworzenia pliku po nieoczekiwanym zamknięciu oprogramowania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zm tworzenia ćwiczeń wykorzystujący obiekty umieszczone na slajdzie, które po umieszczeniu jednego na drugim mogą zachowywać się w zaprogramowany, różny sposób, co ma pozwalać na tworzenie gier lub ćwiczeń interaktywnych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 narzędzia  interaktywne służące do nauki matematyki, chemii, fizyki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świetlanie obiektów 3D i animacji 3D na slajdach programu do obsługi tablicy interaktywnej; każdy obiekt (obiekty) może być w dowolny sposób obracany i oglądany ze wszystkich stron, możliwość dodawania etykiet tekstowych opisujących elementy obiektu oraz ukrywania (odsłaniania) obiektu przed prezentacją; możliwość oglądania obiektów 3D tak jakby oglądający znajdował się w scenie 3D z obiektem; dodatek pozwala na prezentowanie obiektów zapisanych w plikach o rozszerzeniach (.dae), (.obj), (.fbx).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enie stron (slajdów) w grupy; usuwanie, dowolne porządkowanie kolejności grup stron; nadawanie grupom stron, jak i samym stronom dowolnych nazw; domyślna nazwa każdej strony to informacja o godzinie i dacie jej utworzenia (użycie funkcji utwórz nową stronę)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działu powierzchni rysowania na dwie części, na których można pisać różnymi kolorami lub gdzie każda część jest oddzielną stroną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usuwania jednocześnie wszystkich zapisków i rysunków wprowadzonych na stronę za pomocą pisaków.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  <w:szCs w:val="20"/>
              </w:rPr>
              <w:t xml:space="preserve">Możliwość zarządzania wieloma arkuszami.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pisywania wyświetlanych treści w formie zrzutu ekranowego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nanoszenia notatek na wyświetlanej treści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tworzenia spersonalizowanych profili tematycznych (języki, matematyka itp.)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tworzenia kontenerów i pracy na warstwach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spółpracy z zewnętrznym systemem do głosowania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onowanie obiektów graficznych – możliwość klonowania obiektów bez konieczności uruchamiania funkcji kopiuj/wklej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spółdzielenia treści z tablicy na urządzeniach typu tablet/smartfon z dwu kierunkową komunikacją – funkcja realizowana z poziomu oprogramowania tablicy poprzez zeskanowanie kodu QR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całodobowego dostępu z dowolnego miejsca do zasobów lekcyjnych.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importowania plików zapisanych w formacie PDF i PowerPoint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iwane systemy operacyj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MS</w:t>
              <w:tab/>
              <w:t>Windows 7 / 8 / 8.1 / 10  32 bit i 64 bit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estawie wymaga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bel USB 10 m,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wód HDMI 10m,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2 pisaki programowalne,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ligentna półka na pisaki lub pod tablicą półka na pisak,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teleskopowy,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potrzebne uchwyty do zamontowania zestawu interaktywnego,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ręcznik użytkownika i instrukcja instalacji,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śnik z oprogramowaniem.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176"/>
        <w:gridCol w:w="959"/>
        <w:gridCol w:w="4826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sz w:val="20"/>
                <w:szCs w:val="20"/>
                <w:lang w:eastAsia="ar-SA"/>
              </w:rPr>
              <w:t>Interaktywna pomoc dydaktyczna (podłoga) dedykowana do ćwiczeń, gier i zabaw ruchowych wraz z oprogramowaniem</w:t>
            </w:r>
            <w:r>
              <w:rPr>
                <w:rFonts w:eastAsia="Arial" w:cs="Calibri" w:ascii="Cambria" w:hAnsi="Cambria"/>
                <w:b/>
                <w:bCs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 szt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438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urządzeni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y system czujników ruchu, komputera i projektorów, które wyświetlają na podłodze gry i animacje interaktywne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wyświetlani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10 mkw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gier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100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ność projektor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3200 ANSI lumenów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enie projektora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ontaży do ściany/do sufitu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lkość obrazu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wysokości 300cm co najmniej 200cm x 270cm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cechy i funkcjonalności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ączenie z Internetem,</w:t>
            </w:r>
          </w:p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ł Wi-Fi,</w:t>
            </w:r>
          </w:p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dalnej aktualizacji,</w:t>
            </w:r>
          </w:p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za pomocą pilota,</w:t>
            </w:r>
          </w:p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iał gier na grupy,</w:t>
            </w:r>
          </w:p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automatycznego przełączania gier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dodatkowe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autoSpaceDE w:val="false"/>
              <w:ind w:left="5" w:right="-79" w:hanging="0"/>
              <w:rPr>
                <w:rFonts w:cs="Calibri"/>
                <w:color w:val="010005"/>
                <w:sz w:val="20"/>
                <w:szCs w:val="20"/>
              </w:rPr>
            </w:pPr>
            <w:r>
              <w:rPr>
                <w:rFonts w:cs="Calibri"/>
                <w:color w:val="010005"/>
                <w:sz w:val="20"/>
                <w:szCs w:val="20"/>
              </w:rPr>
              <w:t>Instalacja urządzeń w budynku przedszkola w Stoczku Łukowskim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autoSpaceDE w:val="false"/>
              <w:ind w:left="5" w:right="-79" w:hanging="0"/>
              <w:rPr>
                <w:rFonts w:cs="Calibri"/>
                <w:color w:val="010005"/>
                <w:sz w:val="20"/>
                <w:szCs w:val="20"/>
              </w:rPr>
            </w:pPr>
            <w:r>
              <w:rPr>
                <w:rFonts w:cs="Calibri"/>
                <w:color w:val="010005"/>
                <w:sz w:val="20"/>
                <w:szCs w:val="20"/>
              </w:rPr>
              <w:t>Wszystkie przewody niezbędne do prawidłowego funkcjonowania zestawu.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autoSpaceDE w:val="false"/>
              <w:ind w:left="5" w:right="-79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10005"/>
                <w:sz w:val="20"/>
                <w:szCs w:val="20"/>
              </w:rPr>
              <w:t>Instruktaż personelu</w:t>
            </w:r>
          </w:p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067"/>
        <w:gridCol w:w="915"/>
        <w:gridCol w:w="4844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sz w:val="20"/>
                <w:szCs w:val="20"/>
                <w:lang w:eastAsia="ar-SA"/>
              </w:rPr>
              <w:t xml:space="preserve">Komputer ol in one z oprogramowaniem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 szt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639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56" w:before="0" w:after="0"/>
              <w:ind w:left="0" w:right="-108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Ekran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o najmniej21,5 cala, 1920 x 1080 pikseli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Ekran dotykowy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amera internetowa 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tak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dajność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cesor wielordzeniowy, zgodny z architekturą x86, możliwość uruchamiania aplikacji 64 bitowych, zaprojektowany do pracy w komputerach przenośnych,  uzyskujący wynik co najmniej 7500 punktów  w teście PassMark - CPU Mark według wyników procesorów publikowanych na stronie http://www.cpubenchmark.net/cpu_list.php. </w:t>
            </w:r>
          </w:p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Do oferty należy załączyć wydruk z ww. strony, dopuszcza się wydruk w języku angielskim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Pamięć podręczna CACHE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o najmniej 6 MB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Pamięć RAM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instalowane co najmniej 8 GB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wukanałowa obsługa pamięci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tak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ysk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Dysk HDD o pojemności co najmniej 1TB GB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arta graficzna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integrowana w procesorze z możliwością dynamicznego przydzielenia pamięci systemowej uzyskująca min 1150 pkt. w teście Average G3D Mark,</w:t>
            </w:r>
          </w:p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sprzętowe wsparcie dla DX11.1, OGL 4.0, OpenCL 1.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Rodzaj napędu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brak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arta dźwiękowa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integrowana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yjścia/wejścia 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łącza HDMI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1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Liczba wyjść DVI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0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yjście VGA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ie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łącza USB 3.0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co najmniej 3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łącze Combo jack (wejście/wyjście audio)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tak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hyperlink r:id="rId4">
              <w:r>
                <w:rPr>
                  <w:rStyle w:val="InternetLink"/>
                  <w:rFonts w:eastAsia="Times New Roman" w:cs="Calibri"/>
                  <w:sz w:val="20"/>
                  <w:szCs w:val="20"/>
                  <w:lang w:eastAsia="pl-PL"/>
                </w:rPr>
                <w:t xml:space="preserve">Czytnik kart pamięci </w:t>
              </w:r>
            </w:hyperlink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tak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omunikacja 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arta bezprzewodowa WiFi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802.11b/g/n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Bluetooth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tak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arta sieciowa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integrowana 10/100/1000 Mbit/s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olor obudowy 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dowolny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yposażenie 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yposażenie 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lawiatura, mysz, kabel zasilający, instrukcja obsługi, karta gwarancyjna 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operacyjny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instalowany system operacyjny klasy PC musi spełniać następujące wymagania, poprzez wbudowane mechanizmy, bez użycia dodatkowych aplikacji: </w:t>
            </w:r>
          </w:p>
          <w:p>
            <w:pPr>
              <w:pStyle w:val="Normal"/>
              <w:ind w:left="5" w:hanging="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instalowany system operacyjny klasy PC musi spełniać następujące wymagania, poprzez wbudowane mechanizmy, bez użycia dodatkowych aplikacji: </w:t>
            </w:r>
          </w:p>
          <w:p>
            <w:pPr>
              <w:pStyle w:val="Normal"/>
              <w:ind w:left="5" w:hanging="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Możliwość dokonywania aktualizacji i poprawek systemu przez Internet z możliwością wyboru instalowanych poprawek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 Możliwość dokonywania uaktualnień sterowników urządzeń przez Internet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 Darmowe aktualizacje w ramach wersji systemu operacyjnego przez Internet (niezbędne aktualizacje, poprawki, biuletyny bezpieczeństwa muszą być dostarczane bez dodatkowych opłat) – wymagane podanie nazwy strony serwera WWW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 Internetowa aktualizacja zapewniona w języku polskim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 Wbudowana zapora internetowa (firewall) dla ochrony połączeń internetowych; zintegrowana z systemem konsola do zarządzania ustawieniami zapory i regułami IP v4 i v6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 Zlokalizowane w języku polskim, co najmniej następujące elementy: menu, odtwarzacz multimediów, pomoc, komunikaty systemowe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 Wsparcie dla większości powszechnie używanych urządzeń peryferyjnych (drukarek, urządzeń sieciowych, standardów USB, Plug &amp;Play, Wi-Fi)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8. Funkcjonalność automatycznej zmiany domyślnej drukarki w zależności od sieci, do której podłączony jest komputer. 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9. Interfejs użytkownika działający w trybie graficznym z elementami 3D, zintegrowana z interfejsem użytkownika interaktywna część pulpitu służącą do uruchamiania aplikacji, które użytkownik może dowolnie wymieniać i pobrać ze strony producenta. 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 Możliwość zdalnej automatycznej instalacji, konfiguracji, administrowania oraz aktualizowania systemu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11. Zabezpieczony hasłem hierarchiczny dostęp do systemu, konta i profile użytkowników zarządzane zdalnie; praca systemu w trybie ochrony kont użytkowników. 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12. Zintegrowany z systemem moduł wyszukiwania informacji (plików różnego typu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13. Zintegrowane z systemem operacyjnym narzędzia zwalczające złośliwe oprogramowanie; aktualizacje dostępne u producenta nieodpłatnie bez ograniczeń czasowych. 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 Zintegrowany z systemem operacyjnym moduł synchronizacji komputera z urządzeniami zewnętrznymi. Takimi jak rzutnik, aparat fotograficzny, drukarka, kamera itp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 Wbudowany system pomocy w języku polskim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 Możliwość przystosowania stanowiska dla osób niepełnosprawnych (np. słabo widzących)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 Możliwość zarządzania stacją roboczą poprzez polityki – przez politykę rozumiemy zestaw reguł definiujących lub ograniczających funkcjonalność systemu lub aplikacji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 Rozbudowane polityki bezpieczeństwa – polityki dla systemu operacyjnego i dla wskazanych aplikacji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 System posiada narzędzia służące do administracji, do wykonywania kopii zapasowych polityk i ich odtwarzania oraz generowania raportów z ustawień polityk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 Wsparcie dla Sun Java i .NET Framework 1.1 i 2.0 i 3.0 lub programów równoważnych, tj. – umożliwiających uruchomienie aplikacji działających we wskazanych środowiskach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 Wsparcie dla JScript i VBScript lub równoważnych – możliwość uruchamiania interpretera poleceń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 Zdalna pomoc i współdzielenie aplikacji – możliwość zdalnego przejęcia sesji zalogowanego użytkownika celem rozwiązania problemu z komputerem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. Rozwiązanie służące do automatycznego zbudowania obrazu systemu wraz z aplikacjami. Obraz systemu służyć ma do automatycznego upowszechnienia systemu operacyjnego inicjowanego i wykonywanego w całości poprzez sieć komputerową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. Rozwiązanie umożliwiające wdrożenie nowego obrazu poprzez zdalną instalację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 Graficzne środowisko instalacji i konfiguracji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 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. Zarządzanie kontami użytkowników sieci oraz urządzeniami sieciowymi tj. drukarki, modemy, woluminy dyskowe, usługi katalogowe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. Udostępnianie modemu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. Oprogramowanie dla tworzenia kopii zapasowych (Backup); automatyczne wykonywanie kopii plików z możliwością automatycznego przywrócenia wersji wcześniejszej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. Możliwość przywracania plików systemowych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. System operacyjny musi posiadać funkcjonalność pozwalającą na identyfikację sieci komputerowych, do których jest podłączo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ind w:left="288" w:hanging="288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. Możliwość blokowania lub dopuszczania dowolnych urządzeń peryferyjnych za pomocą polityk grupowych (np. przy użyciu numerów identyfikacyjnych sprzętu).</w:t>
            </w:r>
          </w:p>
          <w:p>
            <w:pPr>
              <w:pStyle w:val="Normal"/>
              <w:ind w:left="5" w:hanging="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zainstalowanego oprogramowania należy dołączyć nośnik lub komputer musi posiadać partycję recovery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antywirusow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ymagane cechy i funkcjonalności: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e wsparcie dla systemu operacyjnego zainstalowanego na komputerze.</w:t>
            </w:r>
          </w:p>
          <w:p>
            <w:pPr>
              <w:pStyle w:val="Normal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y programu, pomoc techniczna i podręczniki w języku polskim.</w:t>
            </w:r>
          </w:p>
          <w:p>
            <w:pPr>
              <w:pStyle w:val="Normal"/>
              <w:ind w:left="5" w:hanging="5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Ochrona antywirusow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ełna ochrona przed wirusami, trojanami, robakami i innymi zagrożeniam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rywanie i usuwanie niebezpiecznych programów: adware, spyware, scareware, phishing, hacktools itp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budowana technologia do ochrony przed rootkitami wykrywająca aktywne i nieaktywne rootkit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w czasie rzeczywistym otwieranych, zapisywanych i wykonywanych plik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 niezależne skanery antywirusowe (nie heurystyczne) z 2 niezależnymi bazami sygnatur wirusów wykorzystywane przez skaner dostępowy, skaner na żądanie oraz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er poczty elektronicznej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konfiguracji programu do pracy z jednym skanerem i dwoma skanerami antywirusowymi jednocześni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datkowy i niezależny od skanerów plików, trzeci skaner poczty oparty o technologię cloud securit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wykluczenia ze skanowania skanera dostępowego: napędów, katalogów, plików lub proces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kanowania całego dysku, wybranych katalogów lub pojedynczych plików na żądanie lub według harmonogram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utworzenia wielu różnych zadań skanowania według harmonogramu (np.: co godzinę, po zalogowaniu, po uruchomieniu komputera). Każde zadanie może być uruchomione z innymi ustawieniami (metody skanowania, obiekty skanowania, czynności, rodzaj plików do skanowania, priorytet skanowania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na żądanie pojedynczych plików lub katalogów przy pomocy skrótu w menu kontekstowym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chnologia zapobiegająca powtórnemu skanowaniu sprawdzonych już plików, przy czym maksymalny czas od ostatniego sprawdzenia pliku nie może być dłuższy niż 4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ygodnie, niezależnie od tego czy plik był modyfikowany czy ni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określania poziomu obciążenia procesora podczas skanowania na żądanie i według harmonogram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kanowania dysków sieciowych i dysków przenośn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poznawanie i skanowanie wszystkich znanych formatów kompresj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definiowania listy procesów, plików, folderów i napędów pomijanych przez skaner dostępow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przeniesienia zainfekowanych plików i załączników poczty w bezpieczny obszar dysku (do katalogu kwarantanny) w celu dalszej kontroli. Pliki muszą być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echowywane w katalogu kwarantanny w postaci zaszyfrowanej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i oczyszczanie poczty przychodzącej POP3 w czasie rzeczywistym, zanim zostanie dostarczona do klienta pocztowego zainstalowanego na stacji roboczej (niezależnie od konkretnego klienta pocztowego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utomatyczna integracja skanera POP3 z dowolnym klientem pocztowym bez konieczności zmian w konfiguracj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opcjonalnego dołączenia informacji o przeskanowaniu do każdej odbieranej wiadomości e-mail lub tylko do zainfekowanych wiadomości e-mail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ruchu HTTP na poziomie stacji roboczych. Zainfekowany ruch jest automatycznie blokowany a użytkownikowi wyświetlane jest stosowne powiadomieni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edykowany moduł chroniący przeglądarki przed szkodnikami atakującymi sesje z bankami i sklepami onlin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utomatyczna integracja z dowolną przeglądarką internetową bez konieczności zmian w konfiguracj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ręcznego wysłania próbki nowego zagrożenia z katalogu kwarantanny do laboratorium producent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ane statystyczne zbierane przez producenta na podstawie otrzymanych próbek nowych zagrożeń powinny być w pełni anonimow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automatycznego wysyłania powiadomienia o wykrytych zagrożeniach do dowolnej stacji roboczej w sieci lokalnej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 przypadku wykrycia zagrożenia, ostrzeżenie może zostać wysłane do użytkownika i/lub administratora poprzez e mail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abezpieczenia hasłem dostępu do opcji konfiguracyjnych program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ktualizacja dostępna z bezpośrednio Internetu lub offline – z pliku pobranego zewnętrzni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bsługa pobierania aktualizacji za pośrednictwem serwera prox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określenia częstotliwości aktualizacji w odstępach 1 godzinow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amodzielnej aktualizacji sygnatur wirusów ze stacji roboczej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ukrycia programu na stacji roboczej przed użytkownikiem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ntrola zachowania aplikacji (Behaviour Blocking) do wykrywania podejrzanie zachowujących się aplikacj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e w trybie bezczynności - pełne skanowanie komputera przynajmniej raz na 2 tygodnie uruchamiane i wznawiane automatycznie, podczas gdy nie jest on używan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chrona przed urządzeniami podszywającymi się po klawiatury USB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duł do ochrony przed exploitami (ataki 0-day).</w:t>
            </w:r>
          </w:p>
          <w:p>
            <w:pPr>
              <w:pStyle w:val="Normal"/>
              <w:ind w:left="288" w:hanging="283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dalne administrowanie ochroną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ntegracja z Active Directory – import kont komputerów i jednostek organizacyjn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cja automatycznej instalacji oprogramowania klienckiego na wszystkich podłączonych komputerach Active Director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dalna instalacja i centralne zarządzanie klientami na stacjach roboczych i serwerach Windows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 instalacji zdalnej i zarządzania zdalnego nie może być wymagany dodatkowy agent (na końcówkach zainstalowany sam program antywirusowy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arządzania ochroną urządzeń mobilnych z poziomu konsoli (przynajmniej aktualizacje, ochronę przeglądarek, skanowania zasobów, synchronizacji raportów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kontekstowego zastosowania ustawień danej stacji dla całej grup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eksportu/importu ustawień dla stacji/grupy stacj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arządzania różnymi wersjami licencyjnymi oprogramowania producenta z jednego okna konsol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dalnego zarządzania serwerem spoza sieci lokalnej przy pomocy połączenia VPN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dalnego zarządzania serwerem centralnego zarządzania przez przeglądarki internetowe (z sieci lokalnej i spoza niej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dalnego zarządzania serwerem centralnego zarządzania przez urządzenia mobilne (smartfony, tablety) oparte o system Android (z sieci lokalnej i spoza niej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yfrowanie komunikacji między serwerem zarządzającym a klientam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uruchomienia zdalnego skanowania wybranych stacji robocz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prawdzenia z centralnej konsoli zarządzającej stanu ochrony stacji roboczej (aktualnych ustawień programu, wersji programu i bazy wirusów, wynik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anowania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przeglądania list programów zainstalowanych na stacjach/serwerach (nazwa, wersja, producent, data instalacji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tworzenia białej i czarnej listy oprogramowania, i późniejsze filtrowanie w poszukiwaniu stacji je posiadając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czyt informacji o zasobach sprzętowych stacji (procesor i jego taktowanie, ilość pamięci RAM i ilość miejsca na dysku/partycji systemowej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centralnej aktualizacji stacji roboczych z serwera w sieci lokalnej lub Internet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skanowania sieci z centralnego serwera zarządzającego w poszukiwaniu niezabezpieczonych stacji robocz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tworzenia grup stacji roboczych i definiowania w ramach grupy wspólnych ustawień konfiguracyjnymi dla zarządzanych program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miany konfiguracji na stacjach i serwerach z centralnej konsoli zarządzającej lub lokalnie (lokalnie tylko jeżeli ustawienia programu nie są zabezpieczone hasłem lub użytkownik/administrator zna hasło zabezpieczając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stawienia konfiguracyjne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generowania raportów w formacie XML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przeglądania statystyk ochrony antywirusowej w postaci tekstu lub wykres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dynamicznego grupowania stacji na podstawie parametrów: nazwa komputera, adres IP, brama domyślna, nazwa domeny.</w:t>
            </w:r>
          </w:p>
          <w:p>
            <w:pPr>
              <w:pStyle w:val="Normal"/>
              <w:ind w:left="288" w:hanging="283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aport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utworzenia raportów statusu ochrony sieci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wysyłania raportów z określonym interwałem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wysłania jednego raportu na różne adresy mailowe lub grupy adres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8" w:hanging="283"/>
              <w:contextualSpacing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żliwość zdefiniowania różnych typów informacji dotyczących statusu ochrony oraz różnych form ich przedstawienia (tabele, wykresy) w pojedynczym raporcie.</w:t>
            </w:r>
          </w:p>
          <w:p>
            <w:pPr>
              <w:pStyle w:val="Normal"/>
              <w:ind w:left="5" w:hanging="5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075"/>
        <w:gridCol w:w="934"/>
        <w:gridCol w:w="4799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color w:val="000000"/>
                <w:sz w:val="20"/>
                <w:szCs w:val="20"/>
                <w:lang w:eastAsia="ar-SA"/>
              </w:rPr>
              <w:t xml:space="preserve">Drukarka /urządzenie wielofunkcyjne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 szt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hanging="0"/>
              <w:textAlignment w:val="baseline"/>
              <w:rPr>
                <w:rFonts w:cs="Calibri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05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urządzeni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erowe, monochromatyczne urządzenie wielofunkcyjne nabiurkowe lub wolnostojące umożliwiające drukowanie, kopiowanie i skanowani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rozmiar oryginału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: 600 × 600 dpi,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iowanie: 600 × 600 dpi,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owanie: 600 × 600 dpi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tonów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odcieni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ędkość druku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str. A4/min. lub wyższ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ozgrzewania od włączenia zasilani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s lub mniej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czas wydruku pierwszej kopii czarno-białej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 sekundy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Pamię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Co najmniej 512 MB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owanie wielokrotne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do 999 kopii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ększenie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co najmniej 25–400%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niki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niki papieru: co najmniej 2 kasety po 550 lub więcej arkuszy (80 g/m2),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nik wielofunkcyjny na co najmniej 100 arkuszy (80 g/m2)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nik dokumentów: automatyczny - ADF z dupleksem, dwuprzebiegowy lub lepszy, o pojemności co najmniej 50 arkuszy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Minimalna pojemność tac odbiorczych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250 arkuszy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Format tworzonych plików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TIFF, JPEG, PDF, PDF o wysokim stopniu kompresji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ługiwane systemy operacyjne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 7/8/1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Miejsca docelowe funkcji wysyłani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E-mail/FAKS internetowy (SMTP), SMB, FTP, pamięć USB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łącz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Times New Roman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/>
              </w:rPr>
              <w:t>Ethernet 100Base-TX/10Base-T, 1 port USB Host I/F 2.0, 1 port USB Device 1.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 zasilani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–240 V (prąd zmienny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e wyposażenie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ony toner oryginalny o pełnej pojemności,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pod urządzenie umożliwiające swobodne przemieszczani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dodatkowe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urządzenia przez autoryzowany serwis,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taż dla personelu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08"/>
        <w:gridCol w:w="900"/>
        <w:gridCol w:w="5033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color w:val="000000"/>
                <w:sz w:val="20"/>
                <w:szCs w:val="20"/>
                <w:lang w:eastAsia="ar-SA"/>
              </w:rPr>
              <w:t xml:space="preserve">Ekran projekcyj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 szt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05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t ekranu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zmiar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x 149 c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aktywna: 192 x 144 cm, czarne ramki 2.5 c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owierzchni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Matt Whit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Kolor obudowy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lny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Inne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 zestawie z przełącznikiem naściennym zainstalowanym na przewodzie zasilającym, który dla ułatwienia montażu zakończony jest wtyczką sieciową. Sposób mocowania: ściana lub sufit, Zwijanie: elektryczne.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51"/>
        <w:gridCol w:w="837"/>
        <w:gridCol w:w="531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sz w:val="20"/>
                <w:szCs w:val="20"/>
                <w:lang w:eastAsia="ar-SA"/>
              </w:rPr>
              <w:t xml:space="preserve">Projektor multimedialny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 szt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05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ek wymagany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chnologia LCD. Jasność minimum 2500 ANSI lumenów w trybie pełnej jasności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ntrast minimum 2000:1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zdzielczość rzeczywista minimum 1024x768, format matrycy 4:3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jektor musi umożliwić wyświetlenie obrazu o przekątnej 80 cali (format 4:3) z odległości nie większej niż 125 cm (odległość od obrazu do najbardziej oddalonego od niej elementu projektora) przy zachowaniu proporcji obrazu, jego formatu, a także zapewniając ostrość na całej powierzchni bez stosowania jakichkolwiek elektronicznych korekcji,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Żywotność lampy minimum 5000 godzin w trybie pełnej jasności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rty wejścia min.: 2 x VGA (DB-15), 1 x HDMI, 1 x composite video (RCA Chinch), 1 x audio stereo 2RCA lub miniJack, 1 x RS232, 1 x RJ45, 1 x USB typ B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rty wyjścia min:</w:t>
            </w:r>
            <w:bookmarkStart w:id="0" w:name="_GoBack"/>
            <w:bookmarkEnd w:id="0"/>
            <w:r>
              <w:rPr>
                <w:sz w:val="20"/>
                <w:szCs w:val="20"/>
                <w:lang w:val="pl-PL"/>
              </w:rPr>
              <w:t xml:space="preserve"> 1 x VGA (DB-15), 1 x audio stereo 2RCA lub miniJack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ga maksymalnie 3,5 kg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łośność pracy (max) 36dB w trybie pełnej jasności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oc wbudowanych głośników minimum 1W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bezpieczenia antykradzieżowe kodem PIN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iltr powietrza, który użytkownik sam może wymienić i wyczyścić bez konieczności demontażu projektora i użycia narzędzi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Wymiana lampy bez konieczności demontażu projektora. Funkcja blokady klawiatury uniemożliwiająca osobom niepowołanym na samodzielne włączenie i obsługę projektora bez nadzoru. Co najmniej 2 uchwyty do montażu mechanicznych zabezpieczeń przeciw kradzieżowych – przygotowane przez producenta projektora. Uchwyt mocujący do ściany. Minimalne płynne regulacje: 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dległość od ściany bliżej/dalej, pochylenie projektora przód/tył,  pochylenie na prawo/lewo,  odchylenie od ściany prawo/lewo</w:t>
            </w:r>
          </w:p>
          <w:p>
            <w:pPr>
              <w:pStyle w:val="Akapitzlist"/>
              <w:spacing w:lineRule="auto" w:line="240" w:before="0" w:after="0"/>
              <w:ind w:left="5" w:hanging="5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wadzenie kabli – wewnątrz konstrukcji uchwytu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color w:val="010005"/>
                <w:sz w:val="20"/>
                <w:szCs w:val="20"/>
              </w:rPr>
            </w:pPr>
            <w:r>
              <w:rPr>
                <w:rFonts w:cs="Calibri"/>
                <w:bCs/>
                <w:color w:val="010006"/>
                <w:sz w:val="20"/>
                <w:szCs w:val="20"/>
              </w:rPr>
              <w:t>Instalacja projektor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autoSpaceDE w:val="false"/>
              <w:ind w:left="5" w:hanging="5"/>
              <w:rPr>
                <w:rFonts w:cs="Calibri"/>
                <w:color w:val="010005"/>
                <w:sz w:val="20"/>
                <w:szCs w:val="20"/>
              </w:rPr>
            </w:pPr>
            <w:r>
              <w:rPr>
                <w:rFonts w:cs="Calibri"/>
                <w:color w:val="010005"/>
                <w:sz w:val="20"/>
                <w:szCs w:val="20"/>
              </w:rPr>
              <w:t>Instalacja urządzeń w budynku przedszkola w Stoczku Łukowskim -  rzutnik multimedialny i tablica interaktywna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autoSpaceDE w:val="false"/>
              <w:ind w:left="5" w:hanging="5"/>
              <w:jc w:val="both"/>
              <w:rPr>
                <w:rFonts w:cs="Calibri"/>
                <w:color w:val="010005"/>
                <w:sz w:val="20"/>
                <w:szCs w:val="20"/>
              </w:rPr>
            </w:pPr>
            <w:r>
              <w:rPr>
                <w:rFonts w:cs="Calibri"/>
                <w:color w:val="010005"/>
                <w:sz w:val="20"/>
                <w:szCs w:val="20"/>
              </w:rPr>
              <w:t xml:space="preserve">Instalacja tablicy musi być na uchwycie producenta tablic, projektor musi być zainstalowany na uchwycie ściennym. </w:t>
            </w:r>
            <w:r>
              <w:rPr>
                <w:sz w:val="20"/>
                <w:szCs w:val="20"/>
              </w:rPr>
              <w:t>Zestaw uchwytów umożliwiających montaż wszystkich koniecznych elementów. Pełne okablowanie umożliwiające użytkowanie sprzętu bez konieczności dokupowania przez Zamawiającego jakichkolwiek elementów celem poprawnego działania tablicy oraz pozostałych elementów wchodzących w jej skład.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autoSpaceDE w:val="false"/>
              <w:ind w:left="5" w:hanging="5"/>
              <w:jc w:val="both"/>
              <w:rPr>
                <w:rFonts w:cs="Calibri"/>
                <w:color w:val="010005"/>
                <w:sz w:val="20"/>
                <w:szCs w:val="20"/>
              </w:rPr>
            </w:pPr>
            <w:r>
              <w:rPr>
                <w:rFonts w:cs="Calibri"/>
                <w:color w:val="010005"/>
                <w:sz w:val="20"/>
                <w:szCs w:val="20"/>
              </w:rPr>
              <w:t>Wszystkie przewody niezbędne do prawidłowego funkcjonowania zestawu Wykonawca musi poprowadzić w listwach instalacyjnych do miejsca, w którym zaplanowane zostało umieszczenie komputera przenośnego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ind w:left="5" w:hanging="5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10005"/>
                <w:sz w:val="20"/>
                <w:szCs w:val="20"/>
              </w:rPr>
              <w:t>Po zainstalowaniu wszystkich urządzeń oraz opisanego wyżej oprogramowania należy przeprowadzić kalibrację obrazu z projektora względem tablicy.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51"/>
        <w:gridCol w:w="837"/>
        <w:gridCol w:w="534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color w:val="000000"/>
                <w:sz w:val="20"/>
                <w:szCs w:val="20"/>
                <w:lang w:eastAsia="ar-SA"/>
              </w:rPr>
              <w:t xml:space="preserve">Projektor multimedialny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 szt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05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ek wymagany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a LCD. Jasność minimum 3200 ANSI lumenów w trybie pełnej jasności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ast minimum 2000:1. Rozdzielczość rzeczywista minimum 1024x768, format matrycy 4:3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obiektyw ZOOM. Współczynnik odległości do szerokości obrazu o minimalnym zakresie 1,5–1,8:1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obrazu o minimalnym zakresie 30 – 300 cali. Odległość od ekranu o minimalnym zakresie 0,9 –10,9 m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elektronicznej korekcji efektu trapezowego: w pionie +/- 30 stopni. Żywotność lampy minimum 5000 godzin w trybie pełnej jasności / 10000 w trybie ekonomicznym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rty wejścia minimum.: 1 x HDMI, 2 x VGA (DB-15), 1 x composite video (RCA Chinch), 2 x audio stereo mini Jack, 1 x audio stereo 2RCA, 1 x RS232, 1 x RJ45, 1 x USB typ B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y wyjścia min: 1 x VGA (DB-15), 1 x audio stereo mini Jack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maksymalnie 3 kg. Głośność pracy (max) 37dB w trybie pełnej jasności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wbudowanych głośników minimum 16W. Zabezpieczenia antykradzieżowe kodem PIN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powietrza, który użytkownik sam może wymienić i wyczyścić bez konieczności demontażu projektora i użycia narzędzi</w:t>
            </w:r>
          </w:p>
          <w:p>
            <w:pPr>
              <w:pStyle w:val="Bezodstpw"/>
              <w:ind w:left="5"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lampy bez konieczności demontażu projektora. Co najmniej 2 uchwyty do montażu mechanicznych zabezpieczeń przeciw kradzieżowych – przygotowane przez producenta projektora.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color w:val="010005"/>
                <w:sz w:val="20"/>
                <w:szCs w:val="20"/>
              </w:rPr>
            </w:pPr>
            <w:r>
              <w:rPr>
                <w:rFonts w:cs="Calibri"/>
                <w:bCs/>
                <w:color w:val="010006"/>
                <w:sz w:val="20"/>
                <w:szCs w:val="20"/>
              </w:rPr>
              <w:t>Instalacja projektor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autoSpaceDE w:val="false"/>
              <w:ind w:left="5" w:right="-79" w:hanging="0"/>
              <w:rPr>
                <w:rFonts w:cs="Calibri"/>
                <w:color w:val="010005"/>
                <w:sz w:val="20"/>
                <w:szCs w:val="20"/>
              </w:rPr>
            </w:pPr>
            <w:r>
              <w:rPr>
                <w:rFonts w:cs="Calibri"/>
                <w:color w:val="010005"/>
                <w:sz w:val="20"/>
                <w:szCs w:val="20"/>
              </w:rPr>
              <w:t>Instalacja urządzeń w budynku przedszkola w Stoczku Łukowskim - 1 zestaw rzutnik multimedialny i ekran do rzutnika.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autoSpaceDE w:val="false"/>
              <w:ind w:left="5" w:right="-79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10005"/>
                <w:sz w:val="20"/>
                <w:szCs w:val="20"/>
              </w:rPr>
              <w:t xml:space="preserve">Wszystkie przewody niezbędne do prawidłowego funkcjonowania zestawu Wykonawca musi poprowadzić w listwach instalacyjnych do miejsca, w którym zaplanowane zostało umieszczenie komputera przenośnego. 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125"/>
        <w:gridCol w:w="952"/>
        <w:gridCol w:w="4715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color w:val="000000"/>
                <w:sz w:val="20"/>
                <w:szCs w:val="20"/>
                <w:lang w:eastAsia="ar-SA"/>
              </w:rPr>
              <w:t xml:space="preserve">Radio z odtwarzaczem CD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 sz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05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sz w:val="20"/>
                <w:szCs w:val="20"/>
                <w:shd w:fill="FFFFFF" w:val="clear"/>
              </w:rPr>
            </w:pPr>
            <w:r>
              <w:rPr>
                <w:rFonts w:eastAsia="ArialNarrow;MS Mincho"/>
                <w:sz w:val="20"/>
                <w:szCs w:val="20"/>
              </w:rPr>
              <w:t xml:space="preserve">Radio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Odtwarzacz płyt kompaktowych, Standardy odtwarzania  Audio CD, CD-R/RW, MP3, WMA, min. 20  programów radiowych do zapamiętani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Dźwięk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Stereo, Rodzaj głośników dwudrożny z systemem bass reflex, </w:t>
            </w:r>
            <w:r>
              <w:rPr>
                <w:rStyle w:val="Hipercze1"/>
                <w:rFonts w:cs="Calibri"/>
                <w:color w:val="000000"/>
                <w:sz w:val="20"/>
                <w:szCs w:val="20"/>
                <w:u w:val="none"/>
                <w:shd w:fill="FFFFFF" w:val="clear"/>
              </w:rPr>
              <w:t>Moc wyjściowa RMS</w:t>
            </w:r>
            <w:r>
              <w:rPr>
                <w:sz w:val="20"/>
                <w:szCs w:val="20"/>
              </w:rPr>
              <w:t xml:space="preserve"> min.  </w:t>
            </w:r>
            <w:r>
              <w:rPr>
                <w:sz w:val="20"/>
                <w:szCs w:val="20"/>
                <w:shd w:fill="FFFFFF" w:val="clear"/>
              </w:rPr>
              <w:t xml:space="preserve">2 x 6 W, </w:t>
            </w:r>
            <w:r>
              <w:rPr>
                <w:rStyle w:val="Hipercze1"/>
                <w:rFonts w:cs="Calibri"/>
                <w:color w:val="000000"/>
                <w:sz w:val="20"/>
                <w:szCs w:val="20"/>
                <w:u w:val="none"/>
                <w:shd w:fill="FFFFFF" w:val="clear"/>
              </w:rPr>
              <w:t>Korekcja dźwięku</w:t>
            </w:r>
            <w:r>
              <w:rPr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  <w:shd w:fill="FFFFFF" w:val="clear"/>
              </w:rPr>
              <w:t>Wzmocnienie basów 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cje dodatkowe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ran </w:t>
            </w:r>
            <w:r>
              <w:rPr>
                <w:sz w:val="20"/>
                <w:szCs w:val="20"/>
                <w:shd w:fill="FFFFFF" w:val="clear"/>
              </w:rPr>
              <w:t xml:space="preserve">czarno-biały LCD podświetlany, </w:t>
            </w:r>
            <w:r>
              <w:rPr>
                <w:rStyle w:val="Hipercze1"/>
                <w:rFonts w:cs="Calibri"/>
                <w:color w:val="000000"/>
                <w:sz w:val="20"/>
                <w:szCs w:val="20"/>
                <w:u w:val="none"/>
                <w:shd w:fill="FFFFFF" w:val="clear"/>
              </w:rPr>
              <w:t>Pilo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Style w:val="Hipercze1"/>
                <w:rFonts w:cs="Calibri"/>
                <w:color w:val="000000"/>
                <w:sz w:val="20"/>
                <w:szCs w:val="20"/>
                <w:u w:val="none"/>
                <w:shd w:fill="FFFFFF" w:val="clear"/>
              </w:rPr>
              <w:t>Wyłącznik czasowy (sleep timer)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shd w:fill="FFFFFF" w:val="clear"/>
              </w:rPr>
              <w:t xml:space="preserve"> autostop, odtwarzanie plików MP3, WMA przez złącze USB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ipercze1"/>
                <w:rFonts w:cs="Calibri"/>
                <w:color w:val="000000"/>
                <w:sz w:val="20"/>
                <w:szCs w:val="20"/>
                <w:u w:val="none"/>
                <w:shd w:fill="FFFFFF" w:val="clear"/>
              </w:rPr>
              <w:t>złącze USB</w:t>
            </w:r>
            <w:r>
              <w:rPr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Style w:val="Hipercze1"/>
                <w:rFonts w:cs="Calibri"/>
                <w:color w:val="000000"/>
                <w:sz w:val="20"/>
                <w:szCs w:val="20"/>
                <w:u w:val="none"/>
                <w:shd w:fill="FFFFFF" w:val="clear"/>
              </w:rPr>
              <w:t>wejście AUX - 3,5 mm</w:t>
            </w:r>
            <w:r>
              <w:rPr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Style w:val="Hipercze1"/>
                <w:rFonts w:cs="Calibri"/>
                <w:color w:val="000000"/>
                <w:sz w:val="20"/>
                <w:szCs w:val="20"/>
                <w:u w:val="none"/>
                <w:shd w:fill="FFFFFF" w:val="clear"/>
              </w:rPr>
              <w:t>wyjście słuchawkow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metry fizyczne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iar max </w:t>
            </w:r>
            <w:r>
              <w:rPr>
                <w:sz w:val="20"/>
                <w:szCs w:val="20"/>
                <w:shd w:fill="FFFFFF" w:val="clear"/>
              </w:rPr>
              <w:t xml:space="preserve">435 x 270 x 170 mm, waga max 4 kg, zasilanie 6 baterii R20 ( w zestawie) , sieciowe 220-240 V, 50/60 Hz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Kolor obudowy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lny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26"/>
        <w:gridCol w:w="887"/>
        <w:gridCol w:w="5115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sz w:val="20"/>
                <w:szCs w:val="20"/>
                <w:lang w:eastAsia="ar-SA"/>
              </w:rPr>
              <w:t>Telewizo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 szt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05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ran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55 cali / 138 cm, 16:9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odność z HD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K UHD, 3840 x 2160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ologia 3D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rzywiony ekran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ner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VB-T2, DVB-C, analogowy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wójny tuner HD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świetlenie matrycy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D </w:t>
            </w:r>
          </w:p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stotliwość odświeżania ekranu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Hz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trast dynamiczny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e poprawy obrazu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źwięk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dźwięku przestrzennego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c głośników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2 x 10 W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a tonów wysokich / niskich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ektor dźwięku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art TV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-Fi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LNA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bbTV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glądarka internetowa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grywanie na USB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unikacja dodatkowa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uetooth, Wi-Fi Direct,</w:t>
            </w:r>
          </w:p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cje dodatkowe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u w języku polskim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gazeta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e dodatkowe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or co najmniej4-rdzeniowy, USB - zdjęcia, muzyka, film, możliwość aktualizacji oprogramowania, możliwość użycia klawiatury i myszki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cje dodatkowe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B HID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jścia / wyjścia: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złączy HDMI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najmniej 3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łącze DisplayPort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złączy USB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najmniej 2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łącze EURO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tnik kart pamięci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łącze Ethernet (LAN)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jście komponentowe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łącze VGA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frowe wyjście optyczne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yfrowe wyjście koaksjalne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łącze CI (Common Interface)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ście słuchawkowe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or obudowy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olny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montażu na ścianie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/ VESA 200x200 mm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a energetyczna 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najmniej A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kątna ekranu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 najmniej 55 cali / 138 cm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zielczość 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40 x 2160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, podstawa, instrukcja obsługi w języku polskim, karta gwarancyjna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250"/>
        <w:gridCol w:w="991"/>
        <w:gridCol w:w="4514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sz w:val="20"/>
                <w:szCs w:val="20"/>
                <w:lang w:eastAsia="ar-SA"/>
              </w:rPr>
              <w:t xml:space="preserve">Odtwarzacz DVD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szt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05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dardy odtwarzania obrazu </w:t>
            </w:r>
          </w:p>
          <w:p>
            <w:pPr>
              <w:pStyle w:val="Normal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VD Video, DVD+R/RW, DVD+R/RW DL, DVD–R/RW, DVD-R/RW DL, XviD, MPEG-4, VCD, SVCD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y odtwarzania dźwięku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>CD Audio, CD-R/RW, MP3, WMA, AAC, LPCM, Dolby Digital, DT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dardy odtwarzania zdjęć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PEG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budowane dekodery dźwięku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olby Digital , DTS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e dodatkowe obrazu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interpolacja nagrań z płyt DVD do formatu 1080p, odtwarzanie klatka po klatce, skalowanie do rozdzielczości 1080p przez złącze HDMI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or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wolny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0 - 240 V 50/60 Hz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osażenie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baterie AA, instrukcja obsługi w języku polskim, karta gwarancyjna, pilot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jścia / Wyjścia 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8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Cyfrowe wyjście HDMI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8"/>
              <w:rPr>
                <w:rFonts w:eastAsia="Times New Roman"/>
                <w:sz w:val="20"/>
                <w:szCs w:val="20"/>
                <w:lang w:eastAsia="pl-PL"/>
              </w:rPr>
            </w:pPr>
            <w:hyperlink r:id="rId5">
              <w:r>
                <w:rPr>
                  <w:rStyle w:val="InternetLink"/>
                  <w:rFonts w:eastAsia="Times New Roman"/>
                  <w:sz w:val="20"/>
                  <w:szCs w:val="20"/>
                  <w:lang w:eastAsia="pl-PL"/>
                </w:rPr>
                <w:t xml:space="preserve">Złącze EURO (Scart) </w:t>
              </w:r>
            </w:hyperlink>
          </w:p>
          <w:p>
            <w:pPr>
              <w:pStyle w:val="Normal"/>
              <w:ind w:left="0" w:hanging="2098"/>
              <w:rPr>
                <w:rFonts w:eastAsia="Times New Roman"/>
                <w:sz w:val="20"/>
                <w:szCs w:val="20"/>
                <w:lang w:eastAsia="pl-PL"/>
              </w:rPr>
            </w:pPr>
            <w:hyperlink r:id="rId6">
              <w:r>
                <w:rPr>
                  <w:rStyle w:val="InternetLink"/>
                  <w:rFonts w:eastAsia="Times New Roman"/>
                  <w:sz w:val="20"/>
                  <w:szCs w:val="20"/>
                  <w:lang w:eastAsia="pl-PL"/>
                </w:rPr>
                <w:t xml:space="preserve">Złącze USB </w:t>
              </w:r>
            </w:hyperlink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98" w:hanging="209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8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Wyjście komponentowe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8"/>
              <w:rPr>
                <w:rFonts w:eastAsia="Times New Roman"/>
                <w:sz w:val="20"/>
                <w:szCs w:val="20"/>
                <w:lang w:eastAsia="pl-PL"/>
              </w:rPr>
            </w:pPr>
            <w:hyperlink r:id="rId7">
              <w:r>
                <w:rPr>
                  <w:rStyle w:val="InternetLink"/>
                  <w:rFonts w:eastAsia="Times New Roman"/>
                  <w:sz w:val="20"/>
                  <w:szCs w:val="20"/>
                  <w:lang w:eastAsia="pl-PL"/>
                </w:rPr>
                <w:t xml:space="preserve">Wyjście kompozytowe </w:t>
              </w:r>
            </w:hyperlink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 w:val="20"/>
                <w:szCs w:val="20"/>
                <w:lang w:eastAsia="pl-PL"/>
              </w:rPr>
            </w:pPr>
            <w:hyperlink r:id="rId8">
              <w:r>
                <w:rPr>
                  <w:rStyle w:val="InternetLink"/>
                  <w:rFonts w:eastAsia="Times New Roman"/>
                  <w:sz w:val="20"/>
                  <w:szCs w:val="20"/>
                  <w:lang w:eastAsia="pl-PL"/>
                </w:rPr>
                <w:t xml:space="preserve">Cyfrowe wyjście koaksjalne </w:t>
              </w:r>
            </w:hyperlink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k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8"/>
              <w:rPr>
                <w:rFonts w:eastAsia="Times New Roman"/>
                <w:sz w:val="20"/>
                <w:szCs w:val="20"/>
                <w:lang w:eastAsia="pl-PL"/>
              </w:rPr>
            </w:pPr>
            <w:hyperlink r:id="rId9">
              <w:r>
                <w:rPr>
                  <w:rStyle w:val="InternetLink"/>
                  <w:rFonts w:eastAsia="Times New Roman"/>
                  <w:sz w:val="20"/>
                  <w:szCs w:val="20"/>
                  <w:lang w:eastAsia="pl-PL"/>
                </w:rPr>
                <w:t xml:space="preserve">Cyfrowe wyjście optyczne </w:t>
              </w:r>
            </w:hyperlink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8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Wyjście 5.1 kanałowe  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98" w:hanging="2093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903"/>
        <w:gridCol w:w="933"/>
        <w:gridCol w:w="497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2" w:leader="dot"/>
              </w:tabs>
              <w:suppressAutoHyphens w:val="true"/>
              <w:autoSpaceDE w:val="false"/>
              <w:spacing w:lineRule="atLeast" w:line="235" w:before="0" w:after="200"/>
              <w:ind w:left="0" w:hanging="0"/>
              <w:rPr>
                <w:rFonts w:ascii="Cambria" w:hAnsi="Cambria" w:eastAsia="Arial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" w:cs="Calibri" w:ascii="Cambria" w:hAnsi="Cambria"/>
                <w:b/>
                <w:color w:val="000000"/>
                <w:sz w:val="20"/>
                <w:szCs w:val="20"/>
                <w:lang w:eastAsia="ar-SA"/>
              </w:rPr>
              <w:t xml:space="preserve">Łatwa w obsłudze kamera dla dzieci i młodzieży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szt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hanging="0"/>
              <w:textAlignment w:val="baselin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059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zar wymagań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minimal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zapisu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: 4K (3840x2160) Full HD (1080i), Full HD (1080p), HD (720p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20,6 Mpix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yczny zoom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10x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ość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Fi, NFC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nośnik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pamięci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ornik obrazu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O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filtr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 52 m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odległość od obiektu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oło 1 cm (szeroki kąt), około 80 cm (teleobiektyw), około 13/32 cala (szeroki kąt), około 31 1/2 cala (teleobiektyw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słon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F1,8 — F3,4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niskowa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f = 3,8-38,0m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ekranu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oramiczny (16:9) wyświetlacz LCD co najmniej 7,5 cm (3,0"), co najmniej 0,9 Mpix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el dotykowy,</w:t>
            </w:r>
          </w:p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fon z funkcją zoo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e wyposażenie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right="-221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mulator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right="-221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cz sieciowy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right="-221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zasilania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right="-221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,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right="-221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wód HDMI (micro), </w:t>
            </w:r>
          </w:p>
          <w:p>
            <w:pPr>
              <w:pStyle w:val="Normal"/>
              <w:ind w:left="0" w:right="-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yw</w:t>
            </w:r>
          </w:p>
        </w:tc>
      </w:tr>
    </w:tbl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418" w:gutter="0" w:header="284" w:top="1418" w:footer="39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uppressAutoHyphens w:val="true"/>
      <w:ind w:left="0" w:hanging="0"/>
      <w:jc w:val="center"/>
      <w:rPr>
        <w:rFonts w:eastAsia="Times New Roman"/>
        <w:sz w:val="21"/>
        <w:szCs w:val="24"/>
        <w:lang w:eastAsia="pl-PL"/>
      </w:rPr>
    </w:pPr>
    <w:r>
      <w:rPr>
        <w:rFonts w:eastAsia="Times New Roman"/>
        <w:b/>
        <w:bCs/>
        <w:sz w:val="18"/>
        <w:szCs w:val="18"/>
        <w:lang w:eastAsia="pl-PL"/>
      </w:rPr>
      <w:t>Projekt współfinansowany ze środków UE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50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13.45pt;mso-wrap-distance-left:0pt;mso-wrap-distance-right:0pt;mso-wrap-distance-top:0pt;mso-wrap-distance-bottom:0pt;margin-top:0.05pt;mso-position-vertical-relative:text;margin-left:3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0" w:hanging="0"/>
      <w:jc w:val="center"/>
      <w:rPr>
        <w:rFonts w:eastAsia="Times New Roman"/>
        <w:sz w:val="21"/>
        <w:szCs w:val="24"/>
        <w:lang w:eastAsia="pl-PL"/>
      </w:rPr>
    </w:pPr>
    <w:r>
      <w:rPr>
        <w:rFonts w:eastAsia="Times New Roman"/>
        <w:b/>
        <w:bCs/>
        <w:sz w:val="18"/>
        <w:szCs w:val="18"/>
        <w:lang w:eastAsia="pl-PL"/>
      </w:rPr>
      <w:t>w ramach Regionalnego Programu Operacyjnego Województwa Lubelskiego na lata 2014-2020</w:t>
    </w:r>
  </w:p>
  <w:p>
    <w:pPr>
      <w:pStyle w:val="Footer"/>
      <w:ind w:left="680" w:right="360" w:hanging="680"/>
      <w:jc w:val="center"/>
      <w:rPr>
        <w:rFonts w:eastAsia="Times New Roman"/>
        <w:sz w:val="21"/>
        <w:szCs w:val="24"/>
        <w:lang w:val="pl-PL" w:eastAsia="en-US"/>
      </w:rPr>
    </w:pPr>
    <w:r>
      <w:rPr>
        <w:rFonts w:eastAsia="Times New Roman"/>
        <w:sz w:val="21"/>
        <w:szCs w:val="24"/>
        <w:lang w:val="pl-PL" w:eastAsia="en-US"/>
      </w:rPr>
      <w:drawing>
        <wp:inline distT="0" distB="0" distL="0" distR="0">
          <wp:extent cx="6131560" cy="8858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3" r="-19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098" w:hanging="6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Hipercze1">
    <w:name w:val="Hiperłącze1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Isloaded">
    <w:name w:val="is-loaded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0" w:hanging="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azienkaplus.pl/pl/cersanit-city-kompakt-wc-cleanon-z-deska-wolnoopadajaca-bialy-k35-037,503268,88,i/" TargetMode="External"/><Relationship Id="rId3" Type="http://schemas.openxmlformats.org/officeDocument/2006/relationships/hyperlink" Target="https://www.lazienkaplus.pl/pl/cersanit-city-kompakt-wc-cleanon-z-deska-wolnoopadajaca-bialy-k35-037,503268,88,i/" TargetMode="External"/><Relationship Id="rId4" Type="http://schemas.openxmlformats.org/officeDocument/2006/relationships/hyperlink" Target="https://www.euro.com.pl/slownik.bhtml?definitionId=1707561032" TargetMode="External"/><Relationship Id="rId5" Type="http://schemas.openxmlformats.org/officeDocument/2006/relationships/hyperlink" Target="https://www.euro.com.pl/slownik.bhtml?definitionId=264095838" TargetMode="External"/><Relationship Id="rId6" Type="http://schemas.openxmlformats.org/officeDocument/2006/relationships/hyperlink" Target="https://www.euro.com.pl/slownik.bhtml?definitionId=320211948" TargetMode="External"/><Relationship Id="rId7" Type="http://schemas.openxmlformats.org/officeDocument/2006/relationships/hyperlink" Target="https://www.euro.com.pl/slownik.bhtml?definitionId=2219796512" TargetMode="External"/><Relationship Id="rId8" Type="http://schemas.openxmlformats.org/officeDocument/2006/relationships/hyperlink" Target="https://www.euro.com.pl/slownik.bhtml?definitionId=458351542" TargetMode="External"/><Relationship Id="rId9" Type="http://schemas.openxmlformats.org/officeDocument/2006/relationships/hyperlink" Target="https://www.euro.com.pl/slownik.bhtml?definitionId=458326504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31:00Z</dcterms:created>
  <dc:creator>Inwestycje</dc:creator>
  <dc:description/>
  <cp:keywords/>
  <dc:language>en-US</dc:language>
  <cp:lastModifiedBy>Inwestycje</cp:lastModifiedBy>
  <dcterms:modified xsi:type="dcterms:W3CDTF">2020-05-19T13:40:00Z</dcterms:modified>
  <cp:revision>9</cp:revision>
  <dc:subject/>
  <dc:title/>
</cp:coreProperties>
</file>